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8496" w:right="-173" w:firstLine="708"/>
        <w:rPr/>
      </w:pPr>
      <w:r>
        <w:rPr/>
        <w:t xml:space="preserve">Приложение 5 </w:t>
      </w:r>
    </w:p>
    <w:p>
      <w:pPr>
        <w:pStyle w:val="Style18"/>
        <w:ind w:left="8496" w:right="-173" w:firstLine="708"/>
        <w:rPr/>
      </w:pPr>
      <w:r>
        <w:rPr/>
        <w:t xml:space="preserve">к Закону Оренбургской области </w:t>
      </w:r>
    </w:p>
    <w:p>
      <w:pPr>
        <w:pStyle w:val="Style18"/>
        <w:ind w:left="8496" w:right="-173" w:firstLine="708"/>
        <w:rPr/>
      </w:pPr>
      <w:r>
        <w:rPr/>
        <w:t>«Об областном бюджете на 2020 год и</w:t>
      </w:r>
    </w:p>
    <w:p>
      <w:pPr>
        <w:pStyle w:val="Style18"/>
        <w:ind w:left="8496" w:right="-173" w:firstLine="708"/>
        <w:rPr/>
      </w:pPr>
      <w:r>
        <w:rPr/>
        <w:t>на плановый период 2021 и 2022 годов»</w:t>
      </w:r>
    </w:p>
    <w:p>
      <w:pPr>
        <w:pStyle w:val="Normal"/>
        <w:ind w:left="1416" w:firstLine="7788"/>
        <w:rPr>
          <w:szCs w:val="22"/>
        </w:rPr>
      </w:pPr>
      <w:r>
        <w:rPr>
          <w:szCs w:val="22"/>
        </w:rPr>
        <w:t>от 20 декабря 2019 года</w:t>
      </w:r>
    </w:p>
    <w:p>
      <w:pPr>
        <w:pStyle w:val="Normal"/>
        <w:ind w:left="1416" w:firstLine="7788"/>
        <w:rPr>
          <w:szCs w:val="22"/>
        </w:rPr>
      </w:pPr>
      <w:r>
        <w:rPr>
          <w:szCs w:val="22"/>
        </w:rPr>
        <w:t xml:space="preserve">№ </w:t>
      </w:r>
      <w:r>
        <w:rPr>
          <w:szCs w:val="22"/>
        </w:rPr>
        <w:t>2010/527-</w:t>
      </w:r>
      <w:r>
        <w:rPr>
          <w:szCs w:val="22"/>
          <w:lang w:val="en-US"/>
        </w:rPr>
        <w:t>VI</w:t>
      </w:r>
      <w:r>
        <w:rPr>
          <w:szCs w:val="22"/>
        </w:rPr>
        <w:t>-ОЗ</w:t>
      </w:r>
    </w:p>
    <w:p>
      <w:pPr>
        <w:pStyle w:val="Style18"/>
        <w:ind w:left="8496" w:right="-173" w:firstLine="708"/>
        <w:rPr/>
      </w:pPr>
      <w:r>
        <w:rPr/>
        <w:t xml:space="preserve">(в редакции Закона Оренбургской области </w:t>
      </w:r>
    </w:p>
    <w:p>
      <w:pPr>
        <w:pStyle w:val="Style18"/>
        <w:ind w:left="8496" w:right="-173" w:firstLine="708"/>
        <w:rPr/>
      </w:pPr>
      <w:r>
        <w:rPr/>
        <w:t>«О внесении изменений в Закон Оренбургской</w:t>
      </w:r>
    </w:p>
    <w:p>
      <w:pPr>
        <w:pStyle w:val="Style18"/>
        <w:ind w:left="8496" w:right="-173" w:firstLine="708"/>
        <w:rPr/>
      </w:pPr>
      <w:r>
        <w:rPr/>
        <w:t>области «Об областном бюджете на 2020 год</w:t>
      </w:r>
    </w:p>
    <w:p>
      <w:pPr>
        <w:pStyle w:val="Style18"/>
        <w:ind w:left="8496" w:right="-173" w:firstLine="708"/>
        <w:rPr/>
      </w:pPr>
      <w:r>
        <w:rPr/>
        <w:t>и на плановый период 2021 и 2022 годов»</w:t>
      </w:r>
    </w:p>
    <w:p>
      <w:pPr>
        <w:pStyle w:val="Normal"/>
        <w:ind w:left="1416" w:firstLine="7788"/>
        <w:rPr>
          <w:szCs w:val="22"/>
        </w:rPr>
      </w:pPr>
      <w:r>
        <w:rPr>
          <w:szCs w:val="22"/>
        </w:rPr>
        <w:t>от 17 декабря 2020 года</w:t>
      </w:r>
    </w:p>
    <w:p>
      <w:pPr>
        <w:pStyle w:val="Normal"/>
        <w:ind w:left="1416" w:firstLine="7788"/>
        <w:rPr>
          <w:szCs w:val="22"/>
        </w:rPr>
      </w:pPr>
      <w:r>
        <w:rPr>
          <w:szCs w:val="22"/>
        </w:rPr>
        <w:t xml:space="preserve">№ </w:t>
      </w:r>
      <w:r>
        <w:rPr>
          <w:szCs w:val="22"/>
        </w:rPr>
        <w:t>2557/715-</w:t>
      </w:r>
      <w:r>
        <w:rPr>
          <w:szCs w:val="22"/>
          <w:lang w:val="en-US"/>
        </w:rPr>
        <w:t>VI</w:t>
      </w:r>
      <w:r>
        <w:rPr>
          <w:szCs w:val="22"/>
        </w:rPr>
        <w:t>-ОЗ)</w:t>
      </w:r>
    </w:p>
    <w:p>
      <w:pPr>
        <w:pStyle w:val="Normal"/>
        <w:ind w:left="1416" w:firstLine="7788"/>
        <w:rPr/>
      </w:pPr>
      <w:r>
        <w:rPr/>
        <w:t xml:space="preserve"> </w:t>
      </w:r>
    </w:p>
    <w:p>
      <w:pPr>
        <w:pStyle w:val="Style18"/>
        <w:jc w:val="center"/>
        <w:rPr/>
      </w:pPr>
      <w:r>
        <w:rPr>
          <w:szCs w:val="28"/>
        </w:rPr>
        <w:t>Распределение бюджетных ассигнований областного бюджета по целевым статьям (государственным программам Оренбургской области и непрограммным направлениям деятельности), разделам, подразделам, группам и подгруппам видов расходов классификации расходов на 2020 год и на плановый период 2021 и 2022 годов</w:t>
      </w:r>
    </w:p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  <w:t>(тыс. рублей)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0"/>
        <w:gridCol w:w="1948"/>
        <w:gridCol w:w="552"/>
        <w:gridCol w:w="694"/>
        <w:gridCol w:w="707"/>
        <w:gridCol w:w="1868"/>
        <w:gridCol w:w="1879"/>
        <w:gridCol w:w="1803"/>
      </w:tblGrid>
      <w:tr>
        <w:trPr>
          <w:tblHeader w:val="true"/>
          <w:trHeight w:val="23" w:hRule="atLeast"/>
          <w:cantSplit w:val="true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С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З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0 год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1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2 год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осударственная программа «Развитие здравоохранения Оренбургской области»</w:t>
            </w:r>
          </w:p>
        </w:tc>
        <w:tc>
          <w:tcPr>
            <w:tcW w:w="1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1 0 00 00000</w:t>
            </w:r>
          </w:p>
        </w:tc>
        <w:tc>
          <w:tcPr>
            <w:tcW w:w="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6 453 643,6</w:t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2 651 347,4</w:t>
            </w:r>
          </w:p>
        </w:tc>
        <w:tc>
          <w:tcPr>
            <w:tcW w:w="18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3 222 344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Совершенствование оказания медицинской помощи, включая профилактику заболеваний и формирование здорового образа жизн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1 1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Cs w:val="28"/>
              </w:rPr>
              <w:t>23 086 687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1 840 014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2 498 919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азвитие системы медицинской профилактики неинфекционных заболеваний и формирование здорового образа жизни, в том числе у детей. Профилактика развития зависимостей, включая потребление табака, алкоголя, наркотических средств и психоактивных веществ, в том числе у детей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078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253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253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боты по профилактике неинфекционных заболеваний, формированию здорового образа жизни и санитарно-гигиеническому просвещению населени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1 1 01 711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078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253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253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1 711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078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253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253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рофилактика инфекционных заболеваний, включая иммунопрофилактику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2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 689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 809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107 809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обретение вакцин на проведение профилактических прививок, включенных в региональный календарь прививок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2 211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 465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 465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 465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2 211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 465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 465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 465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ем, хранение, доставка, отпуск медицинских иммунобиологических препаратов медицинским организац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2 711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224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344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344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2 711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224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344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4 344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рофилактика ВИЧ-инфекции, вирусных гепатитов В и С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3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556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090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061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анитарно-противоэпидемитические мероприятия по профилактике ВИЧ-инфек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3 712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57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691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691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3 712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40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691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691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3 712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16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по предупреждению и борьбе с социально значимыми инфекционными заболеваниями (реализация мероприятий по профилактике ВИЧ-инфекции и гепатитов B и C, в том числе с привлечением к реализации указанных мероприятий социально ориентированных некоммерческих организаций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3 R2023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399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399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369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3 R2023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99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84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3 R2023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99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3 R2023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99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99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84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азвитие первичной медико-санитарной помощи, в том числе сельским жителям. Развитие системы раннего выявления заболеваний, патологических состояний и факторов риска их развития, включая проведение медицинских осмотров и диспансеризации населения, в том числе детей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4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557 172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40 855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11 583 628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раховой взнос на обязательное медицинское страхование неработающего населения на 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4 213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10 274 341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684 226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111 979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4 213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274 341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684 226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111 979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4 4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784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8 98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4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ые инвести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4 4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784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8 98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4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мбулаторная первичная медико-санитарная помощь при заболеваниях, передаваемых половым путем, туберкулезе, психических расстройствах поведения, в том числе связанных с употреблением психоактивных вещест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4 712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013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 793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 793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4 712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 461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512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512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4 712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6 552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280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280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вичная медико-санитарная медицинская помощь при ВИЧ-инфекции и синдроме приобретенного иммунодефицит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4 712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3 231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3 560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3 560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4 712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9 807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3 560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173 560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4 712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 424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углубленных медицинских обследований несовершеннолетних лиц, проживающих в Оренбургской области, систематически занимающихся спортом, и спортсменов, входящих в сборные команды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4 712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 801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295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295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4 712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 098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 471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 471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4 712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702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823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823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овершенствование механизмов обеспечения населения лекарственными препаратами, медицинскими изделиями, специализированными продуктами лечебного питания для детей в амбулаторных условиях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5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299 922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205 725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66 388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сплатное обеспечение лекарственными препаратами граждан, страдающих социально значимыми заболеваниями, при амбулаторном лечении данных заболеван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5 212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6 660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0 360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0 360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5 212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6 660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0 360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0 360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бесплатными лекарственными препаратами для лечения заболеваний, включенных в перечень жизнеугрожающих и хронических прогрессирующих редких (орфанных) заболеваний, приводящих к сокращению продолжительности жизни граждан или их инвалидности, при амбулаторном лечении данных заболеван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5 212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5 989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4 5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4 5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5 212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175 989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4 5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4 5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сплатное обеспечение лекарственными препаратами и изделиями медицинского назначения отдельных групп и категорий граждан при амбулаторном лечен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5 212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2 404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0 128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2 243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5 212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2 404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0 128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2 243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сплатное обеспечение лекарственными препаратами и изделиями медицинского назначения отдельных групп и категорий граждан при амбулаторном лечении (мероприятия, связанные с профилактикой и устранением последствий распространения новой коронавирусной инфекции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5 2124V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5 2124V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отдельных полномочий в области лекарственного обеспечени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5 516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 017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2 081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 629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5 516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 017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2 081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 629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онные мероприятия, связанные с обеспечением лиц лекарственными препаратами, предназначенными для лечения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гемолитико-уремическим синдромом, юношеским артритом с системным началом, мукополисахаридозом I, II и VI типов а также после трансплантации органов и (или) ткане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5 521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988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988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988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1 1 05 521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988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988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988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(за исключением наркотических средств и психотропных веществ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5 54601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2 997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5 826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5 826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5 54601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122 194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 194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 194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5 54601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0 803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6 632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6 632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(закупка наркотических средств и психотропных веществ для медицинского применения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5 54602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5 54602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нансовое обеспечение мероприятий по приобретению лекарственных препаратов для лечения пациентов с новой коронавирусной инфекцией (СOVID-19), получающих медицинскую помощь в амбулаторных условиях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5 5843V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 640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5 5843V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 640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экспертизы качества лекарственных средств, закупленных для льготного лекарственного обеспечения граждан, включая проведение необходимых исследований и испытаний, при амбулаторном лечении заболеван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5 715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790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951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951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5 715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790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951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951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информационного взаимодействия между участниками льготного обеспечения лекарственными препаратами и изделиями медицинского назначения граждан при амбулаторном лечении заболеван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1 1 05 716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430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896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896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5 716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430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896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896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ем, хранение, доставка, отпуск лекарственных препаратов, изделий медицинского назначения, специализированных продуктов лечебного питания медицинским и аптечным организациям, участвующим в реализации мер социальной поддержки по бесплатному обеспечению граждан при амбулаторном лечении социально значимыми заболеваниями, редкими (орфанным) заболеваниями, отдельных групп и категорий граждан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5 716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 164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 492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 492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5 716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 164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 492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 492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ы социальной поддержки отдельных категорий граждан, проживающих в Оренбургской области, детство которых пришлось на период Второй мировой войны и послевоенные годы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5 719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5 719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упка наркотических средств и психотропных веществ для медицинского применени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5 722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4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2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2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5 722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4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2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2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овершенствование оказания медицинской помощи больным туберкулезом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6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07 649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3 946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9 657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6 4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 727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ые инвести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6 4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 727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ециализированная стационарная медицинская помощь при туберкулезе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6 712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3 024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899 983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9 983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6 712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3 024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9 983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9 983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ециализированная амбулаторно-поликлиническая медицинская помощь при туберкулезе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6 712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 525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9 864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9 864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6 712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 525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9 864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9 864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ециализированная стационарозамещающая медицинская помощь при туберкулезе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6 712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585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585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585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6 712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585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585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10 585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по предупреждению и борьбе с социально значимыми инфекционными заболеваниями (закупка диагностических средств для выявления, определения чувствительности микобактерии туберкулеза и мониторинга лечения лиц, больных туберкулезом с множественной лекарственной устойчивостью возбудителя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6 R2022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513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513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496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6 R2022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513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513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496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овершенствование оказания медицинской помощи лицам, инфицированным ВИЧ, вирусами гепатитов В и С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7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 346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 022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 718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ециализированная стационарная медицинская помощь при ВИЧ-инфекции и синдроме приобретенного иммунодефицит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7 712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997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673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673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7 712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669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673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673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7 712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27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обретение диагностических средств для выявления и мониторинга лечения лиц, инфицированных вирусами иммунодефицита человека и гепатитов В и С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7 939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 759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 759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 759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7 939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251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 759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 759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1 1 07 939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 508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по предупреждению и борьбе с социально значимыми инфекционными заболеваниями (закупка диагностических средств для выявления и мониторинга лечения лиц, инфицированных вирусами иммунодефицита человека, в том числе в сочетании с вирусами гепатитов В и (или) С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7 R2021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 589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 589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 285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7 R2021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305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 589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 285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7 R2021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283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овершенствование оказания медицинской помощи наркологическим больным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8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1 631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8 991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8 991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ециализированная стационарная медицинская помощь при наркологических заболеваниях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8 712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2 307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2 861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262 861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8 712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2 307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2 861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2 861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ециализированная амбулаторно-поликлиническая медицинская помощь при наркологических заболеваниях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8 712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 255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 215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 215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8 712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 255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 215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 215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ециализированная стационарозамещающая медицинская помощь при наркологических заболеваниях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8 713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522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918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918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8 713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522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918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918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медицинских освидетельствований на состояние опьянени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8 728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546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996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996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8 728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546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996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996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овершенствование оказания медицинской помощи больным с психическими расстройствами и расстройствами поведения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9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39 563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28 301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28 301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ециализированная стационарная медицинская помощь при психических расстройствах поведени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1 1 09 713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10 121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86 075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86 075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9 713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09 205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92 718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92 718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9 713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916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 357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 357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ециализированная амбулаторно-поликлиническая медицинская помощь при психических расстройствах поведени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9 713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3 477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607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607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9 713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4 850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2 474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2 474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9 713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626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133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133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ециализированная стационарозамещающая медицинская помощь при психических расстройствах поведени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9 713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 964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 617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 617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9 713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 161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 433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45 433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9 713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802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184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184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овершенствование системы оказания медицинской помощи больным онкологическими заболеваниям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5 639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1 4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 506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ые инвести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1 4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 506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итальные вложения в объекты государственной собственности субъектов Российской Федера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1 R11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133 132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ые инвести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1 R11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3 132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овершенствование оказания медицинской помощи больным прочими заболеваниям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40 842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7 668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1 544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4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80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ые инвести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4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80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пенсация расходов, связанных с оказанием медицинскими организациями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542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3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3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3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542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7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542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обретение аппаратов для искусственной вентиляции легких для медицинских организаций за счет средств резервного фонда Правительства Российской Федера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581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20 099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581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99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оказания медицинской помощи больным новой коронавирусной инфекцией за счет средств резервного фонда Правительства Российской Федера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5832V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2 4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5832V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0 948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5832V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0 451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5832V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5832V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 на дополнительное финансовое обеспечение медицинских организаций в условиях чрезвычайной ситуации и (или) при возникновении угрозы распространения заболеваний, представляющих опасность для окружающих, в рамках реализации территориальных программ обязательного медицинского страхования за счет средств резервного фонда Правительства Российской Федера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5841V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1 948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 бюджетам территориальных фондов обязательного медицинского страховани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5841V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1 948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ащение (переоснащение) лабораторий медицинских организаций, осуществляющих этиологическую диагностику новой коронавирусной инфек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5845V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715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5845V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239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5845V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475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ециализированная стационарная медицинская помощь при венерологических заболеваниях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713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271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655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655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1 1 13 713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271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655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655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ециализированная амбулаторно-поликлиническая медицинская помощь при венерологических заболеваниях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713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 410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 410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 410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713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 410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 410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 410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испансерное наблюдение в условиях стационар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714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323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379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 255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714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323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379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 255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диспансериза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714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701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701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701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714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701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701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701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вичная медико-санитарная помощь в части профилактики в условиях дневного стационар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714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385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385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385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1 1 13 714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385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385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385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азание медицинской помощи не застрахованным по обязательному медицинскому страхованию гражданам Российской Федерации при состояниях, требующих срочного медицинского вмешательств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714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844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11 061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061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714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525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469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469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714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416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42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42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714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2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4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4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714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4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1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1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714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859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298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298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714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5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5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5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медицинского обслуживания обучающихся, воспитанников в государственных казенных образовательных организациях для обучающихся, воспитанников с ограниченными возможностями здоровья, для детей-сирот и детей, оставшихся без попечения родителей, санаторного типа для детей, нуждающихся в длительном лечен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714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035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035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035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714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878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878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878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714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156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156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156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дико-санитарное обеспечение населения в чрезвычайных ситуациях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714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194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427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427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714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194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427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427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судебно-медицинской экспертизы по уголовным делам на основании судебных постановлений, постановлений и направлений органов следствия и дознания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714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2 615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3 437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3 437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714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2 615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3 437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3 437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здание, хранение, использование и пополнение резерва медикаментов и медицинского имущества на случай гражданской обороны и для ликвидации чрезвычайных ситуац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714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342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923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923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714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38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923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923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714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4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проведения экспертизы связи заболевания с профессие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714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470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549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549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714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470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549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549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держание, воспитание и оказание медицинской помощи детям-сиротам и детям, оставшимся без попечения родителей, в домах ребенк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715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1 539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1 386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1 385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715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113 330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 331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 330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715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930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776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776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715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7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7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7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испансерное наблюдение в амбулаторных условиях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724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 794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 794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 794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724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 794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 794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 794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паталогоанатомических вскрыт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728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355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 070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 070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728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747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 641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 641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728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607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429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429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 бюджету Территориального фонда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812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 092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228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228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 бюджетам территориальных фондов обязательного медицинского страховани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812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 092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228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228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овершенствование высокотехнологичной медицинской помощ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4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1 521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4 615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3 016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медицинской деятельности, связанной с донорством органов человека в целях трансплантации (пересадки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4 547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729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729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729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4 547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729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729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729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сокотехнологичная медицинская помощь, не включенная в базовую программу обязательного медицинского страховани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4 715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727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493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493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4 715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766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911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911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4 715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0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81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81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медицинской деятельности, связанной с донорством органов человека в целях трансплантации (пересадки), за счет средств областного бюджет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4 727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3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271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72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1 1 14 727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8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8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4 727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6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7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7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4 727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6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945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6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азание гражданам Российской Федерации высокотехнологичной медицинской помощи, не включенной в базовую программу обязательного медицинского страховани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4 R4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5 121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5 121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5 121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4 R4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4 116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5 647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5 647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4 R4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1 005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9 474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9 474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азвитие службы кров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5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1 956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0 706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0 706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а донору за сдачу крови и (или) ее компонентов в Оренбургской области в случаях, установленных законодательство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5 212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23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823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823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5 212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23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823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823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ы социальной поддержки по обеспечению донора, сдавшего кровь и (или) ее компоненты безвозмездно, денежной компенсацией в день сдач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5 214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403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903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903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5 214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403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903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903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готовка, переработка, хранение донорской крови и ее компонентов в целях обеспечения ими государственных учреждений здравоохранени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5 715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 728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8 978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8 978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5 715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 728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8 978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8 978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азвитие специализированной медицинской помощи детям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7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7 560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 5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 5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обретение лекарственных препарат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7 725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7 560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 5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 5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7 725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 52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 1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 1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1 1 17 725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1 040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4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4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оздание системы раннего выявления и коррекции нарушений развития ребенка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9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 718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 61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 61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упка оборудования и расходных материалов для неонатального скрининга в учреждениях государственной системы здравоохранени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9 717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163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163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163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9 717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163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163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163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мероприятий, направленных на проведение пренатальной (дородовой) диагностики нарушений развития ребенк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9 717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 703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 360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 360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9 717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859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918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918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9 717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 844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 442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42 442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неонатального скрининга на наследственные и врожденные заболевания (адреногенитальный синдром, галактоземию, врожденный гипотиреоз, муковисцидоз, фенилкетонурию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9 719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850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085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085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1 1 19 719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850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085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085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рофилактика абортов. Развитие центров медико-социальной поддержки беременных, оказавшихся в трудной жизненной ситуаци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и проведение областного семейного фестиваля будущих родителей «В ожидании чуда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1 941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1 941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мии и гранты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1 941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9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полноценным питанием беременных женщин, кормящих матерей, а также детей в возрасте до трех лет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2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 608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ы социальной поддержки по обеспечению полноценным питанием беременных женщин, кормящих матере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2 211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975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2 211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975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ы социальной поддержки по обеспечению полноценным питанием детей в возрасте до трех ле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2 212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632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2 212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632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казание паллиативной помощ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1 1 23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7 529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7 952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7 709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азание паллиативной помощ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3 715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 569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7 992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7 992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3 715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 742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 355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 355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3 715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 151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962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962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3 715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173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173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173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3 715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501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501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501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паллиативной медицинской помощ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3 R2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79 960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 960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 716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3 R2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443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3 R2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600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 620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927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3 R2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26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038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263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3 R2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650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3 R2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190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296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521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3 R2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948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3 R2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овершенствование оказания скорой, в том числе скорой специализированной, медицинской помощи, медицинской эвакуаци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4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195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195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195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азание скорой специализированной, включая санитарно-авиационную, медицинской помощ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4 718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 004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 004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 004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4 718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215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215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215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4 718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789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789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789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дицинская эвакуаци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4 718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90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90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90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4 718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90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90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90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Укрепление материально-технической базы учреждений здравоохранения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5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3 289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9 012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2 478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нансовое обеспечение мероприятий по борьбе с новой коронавирусной инфекцией (COVID-19) за счет средств резервного фонда Правительства Российской Федера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5 5844V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3 354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5 5844V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 327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5 5844V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7 026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итальный ремонт недвижимого имущества, закрепленного на праве оперативного управления за медицинскими организациями государственной системы здравоохранения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5 717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 806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1 134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5 717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 091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 634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5 717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728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5 717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987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териально-техническое обеспечение государственных учреждений здравоохранения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1 1 25 728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985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5 728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223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5 728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5 728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544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1 1 25 728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6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5 728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5 728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обретение основных средств стоимостью свыше 100 тысяч рублей за единицу для оказания медицинской помощи медицинскими организациями государственной системы здравоохранения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5 918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 560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 878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2 478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5 918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 560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 4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5 918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341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341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5 918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136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136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обретение основных средств стоимостью свыше 100 тысяч рублей за единицу для оказания медицинской помощи медицинскими организациями государственной системы здравоохранения Оренбургской области (мероприятия, связанные с профилактикой и устранением последствий распространения новой коронавирусной инфекции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5 9183V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582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5 9183V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582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Финансовое обеспечение эксплуатации воздушного судна (вертолета) для транспортировки граждан, нуждающихся в оказании экстренной медицинской помощ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6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781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412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412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упка авиационной работы для оказания медицинской помощи и услуги по содержанию воздушного транспорта за счет средств областного бюджет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6 723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781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412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412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6 723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781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412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412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Развитие системы оказания первичной медико-санитарной помощ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N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7 114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0 210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7 870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1 1 N1 4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 833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 91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4 97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ые инвести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N1 4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 833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 91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4 97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ащение медицинских организаций передвижными медицинскими комплексами для оказания медицинской помощи жителям населенных пунктов с численностью населения до 100 человек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N1 519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2 150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N1 519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2 150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здание и замена фельдшерских, фельдшерско-акушерских пунктов и врачебных амбулаторий для населенных пунктов с численностью населения от 100 до 2000 человек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N1 519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230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ые инвести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N1 519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230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авиационным обслуживанием для оказания медицинской помощ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N1 555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 200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 200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 200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N1 555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 200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 200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 200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мероприятий, направленных на охрану и укрепление здоровь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N1 718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7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7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7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N1 718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7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7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7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обретение основных средств стоимостью свыше 100 тысяч рублей за единицу для оказания медицинской помощи медицинскими организациями государственной системы здравоохранения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1 1 N1 918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 4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N1 918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 4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Борьба с сердечно-сосудистыми заболеваниям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N2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 211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0 640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410 441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сплатное обеспечение лекарственными препаратами и изделиями медицинского назначения отдельных групп и категорий граждан при амбулаторном лечен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N2 212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5 162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 195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N2 212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5 162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 195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N2 519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0 440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3 837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3 832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N2 519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7 285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3 837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3 832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N2 519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76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N2 519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779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N2 558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 608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 608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 608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1 1 N2 558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 608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 608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 608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Борьба с онкологическими заболеваниям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N3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4 644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2 754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6 050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здание и оснащение референс-центров для проведения иммуногистохимических, патоморфологических исследований и лучевых методов исследований, переоснащение сети региональных медицинских организаций, оказывающих помощь больным онкологическими заболеваниям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N3 519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4 124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2 234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5 530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N3 519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1 408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2 234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5 530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N3 519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715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боты по профилактике неинфекционных заболеваний, формированию здорового образа жизни и санитарно-гигиеническому просвещению населени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N3 711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N3 711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Развитие детского здравоохранения, включая создание современной инфраструктуры оказания медицинской помощи детям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N4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49 465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2 749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26 583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N4 4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 272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ые инвести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N4 4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 272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материально-технической базы детских поликлиник и детских поликлинических отделений медицинских организаций, оказывающих первичную медико-санитарную помощь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N4 517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908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N4 517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7 710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N4 517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 258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N4 517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 940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вое строительство или реконструкция детских больниц (корпусов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N4 524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8 284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2 749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26 583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ые инвести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N4 524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8 284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2 749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26 583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Старшее поколение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P3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1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1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1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P3 546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1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1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1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P3 546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1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1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1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Укрепление общественного здоровья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P4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6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36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36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боты по профилактике неинфекционных заболеваний, формированию здорового образа жизни и санитарно-гигиеническому просвещению населени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P4 711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6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36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36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P4 711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6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36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36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Развитие медицинской реабилитации и санаторно-курортного лечения, в том числе детей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1 2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1 475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Cs w:val="28"/>
              </w:rPr>
              <w:t>122 674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22 674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азвитие санаторно-курортного лечения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2 02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 475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2 674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2 674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азание специализированной санаторно-оздоровительной помощи больным туберкулезо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2 02 715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 475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2 674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2 674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2 02 715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 475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2 674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2 674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Развитие кадровых ресурсов в здравоохранени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1 3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264 176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07 285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17 578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Государственная поддержка отдельных категорий медицинских работников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3 0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246 931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2 466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2 759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диновременная компенсационная выплата лицам, обучавшимся по договорам о целевом обучении по образовательным программам высшего медицинского образования и прибывшим в 2020 году в отдельные территории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3 01 215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3 01 215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, за счет средств резервного фонда Правительства Российской Федера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3 01 5830V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7 380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3 01 5830V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3 932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3 01 5830V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 448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3 01 5830V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выплат стимулирующего характера за выполнение особо важных работ медицинским и иным работникам, непосредственно участвующим в оказании медицинской помощи гражданам, у которых выявлена новая коронавирусная инфекция, за счет средств резервного фонда Правительства Российской Федера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3 01 5833V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94 534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3 01 5833V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658 119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3 01 5833V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6 414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оплаты отпусков и выплаты компенсации за неиспользованный отпуск медицинским и иным работникам, которым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субъектами Российской Федерации расходов на указанные цели, за счет средств резервного фонда Правительства Российской Федера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3 01 5836V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 800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3 01 5836V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7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3 01 5836V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100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плата услуг главных внештатных специалистов министерства здравоохранения Оренбургской области и экспертов, привлекаемых к проведению ведомственного контроля качества и безопасности медицинской деятельно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3 01 927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66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66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66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1 3 01 927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66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66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66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диновременные компенсационные выплаты медицинским работникам (врачам, фельдшерам) в возрасте до 50 лет, прибывшим (переехавшим) на работу в сельские населенные пункты, либо рабочие поселки, либо поселки городского типа, либо города с населением до 50 тыс. человек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3 01 R13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 75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 293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3 01 R13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 75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 293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здравоохранения квалифицированными кадрам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3 02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245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 819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 819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ы социальной поддержки отдельных категорий квалифицированных работников областных государственных учреждений здравоохранения Оренбургской области, работающих и проживающих в сельской местно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3 02 212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245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 104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 104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3 02 212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567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 49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 49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3 02 212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667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605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605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3 02 212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7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98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98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3 02 212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жегодные премии «Достоинство и милосердие» за достижения в области здравоохранени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3 02 94016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2 145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45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3 02 94016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мии и гранты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3 02 94016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95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95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жегодный областной конкурс медицинских сестер и фельдшер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3 02 941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4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4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3 02 941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5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5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мии и гранты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3 02 941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9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9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жегодный конкурс профессионального мастерства сотрудников станций и отделений скорой медицинской помощ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3 02 941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4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4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3 02 941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5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5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мии и гранты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3 02 941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35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9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9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Информационные технологии и управление развитием отрасл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1 4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001 304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81 372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83 172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Информатизация здравоохранения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4 02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043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 899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59 899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провождение и развитие информационных систем в сфере здравоохранени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4 02 716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 346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 239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 239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4 02 716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 346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 239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 239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мероприятий, направленных на охрану и укрепление здоровь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4 02 718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697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66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66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4 02 718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697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66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66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роведение государственной политики в сфере здравоохранения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4 03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3 213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160 986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1 042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4 03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1 598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 761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 761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4 03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7 656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2 908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2 908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4 03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911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853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853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4 03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переданных полномочий Российской Федерации в сфере охраны здоровь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4 03 598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84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714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770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4 03 598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84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714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770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органов государственной власти и отдельных учрежден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4 03 722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930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51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51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4 03 722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930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51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51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оддержка социально ориентированных некоммерческих организаций, содействие развитию социального партнерства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4 05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государственным социально ориентированным некоммерческим организациям, зарегистрированным и действующим на территории Оренбургской области в сфере охраны здоровья граждан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4 05 937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49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4 05 937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Создание единого цифрового контура в здравоохранении на основе единой государственной информационной системы здравоохранения (ЕГИСЗ)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4 N7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7 556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9 997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1 740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региональных проектов «Создание единого цифрового контура в здравоохранении на основе единой государственной информационной системы здравоохранения (ЕГИСЗ)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4 N7 511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4 598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7 039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 782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4 N7 511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3 975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 117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322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4 N7 511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622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 922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 46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провождение и развитие единой государственной информационной системы здравоохранени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4 N7 716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 958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 958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 958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4 N7 716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 958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 958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 958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2 0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3 039 565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4 866 390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3 544 065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Развитие профессионального образования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2 1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781 123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 000 303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992 556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организации предоставления на конкурсной основе высшего образования в образовательных организациях высшего образования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0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307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 870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 870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 предоставлению высшего профессионального образовани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01 701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307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 870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 870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ипен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01 701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467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965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965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01 701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 839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 905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 905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еализация образовательных программ среднего профессионального образования на основе государственного задания с учетом выхода на эффективный контракт с педагогическими работникам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02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436 016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61 434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51 666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оставление среднего профессионального образования по программам профессиональной подготовки квалифицированных рабочих, служащих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02 701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7 991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4 060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3 217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02 701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7 991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4 060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3 217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оставление среднего профессионального образования по программам подготовки специалистов среднего звен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02 701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08 025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997 373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988 449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ипен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02 701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9 968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5 259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5 259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02 701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8 864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 459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 449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02 701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19 192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21 653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12 740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пережающее развитие научной, культурной и спортивной составляющих профессионального образования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05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18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 2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 2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оставление грантов на проведение научных исследований, конкурсов, проектов и мероприятий, проводимых совместно с Российским фондом фундаментальных исследований и учреждение премий в сфере науки и техник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05 2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5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5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5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мии и гранты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05 2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05 2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5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5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5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ая поддержка молодых ученых в форме присуждения персональных стипендий и прем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05 200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9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9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9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05 200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4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4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4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мии и гранты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05 200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научных исследований и мероприят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05 901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05 901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оставление областных грантов в сфере научной и научно-технической деятельно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05 902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 2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 2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05 902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 2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 2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социальной поддержки обучающихся по программам профессионального образования и докторантов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2 1 08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6 120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5 914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5 914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учреждениях среднего профессионального образования и высшего профессионального образовани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08 202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6 120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5 914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5 914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08 202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 744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 480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 480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08 202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935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55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55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08 202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440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778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778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еализация Движения «Молодые профессионалы» (WorldSkills Russia)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2 1 1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854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Движения «Молодые профессионалы» (WorldSkills Russia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10 943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854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выплаты населению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10 943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10 943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54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2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2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еализация конкурсного движения профессионального мастерства среди инвалидов и лиц с ограниченными возможностями здоровья «Абилимпикс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1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344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3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3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конкурсного движения профессионального мастерства среди инвалидов и лиц с ограниченными возможностями здоровья «Абилимпикс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11 943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344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3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3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выплаты населению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11 943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2 1 11 943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11 943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622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64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64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троительство (реконструкция), приобретение зданий для размещения организаций профессионального образования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12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687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12 4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687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12 4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687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оздание ресурсных учебно-методических центров по соответствующим направлениям в целях обучения лиц с ограниченными возможностями здоровья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13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здание ресурсного учебно-методического центра по обучению инвалидов и лиц с ограниченными возможностями здоровья в системе среднего профессионального образовани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13 945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13 945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Культурная среда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A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10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образовательных организаций в сфере культуры необходимыми инструментами, оборудованием и материалам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A1 726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A1 726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Цифровая образовательная среда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E4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 822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034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 055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2 1 E4 521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 369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527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548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E4 521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 369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527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548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функционирования целевой модели цифровой образовательной среды в общеобразовательных организациях среднего профессионального образования дете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E4 727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453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507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507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E4 727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453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507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507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Молодые профессионалы (Повышение конкурентоспособности профессионального образования)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E6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470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50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50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оставление среднего профессионального образования по программам подготовки специалистов среднего звен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E6 701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470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50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50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E6 701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75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E6 701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54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50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E6 701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266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5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50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Развитие дошкольного образования детей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2 2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 364 373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 677 590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 321 310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троительство (реконструкция) объектов дошкольного образования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2 03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603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8 775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2 03 8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603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8 775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2 03 8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603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8 775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редоставление субвенций бюджетам городских округов и муниципальных районов на обеспечение государственных гарантий реализации прав на получение общедоступного и бесплатного дошкольного образования детей в муниципальных образовательных организациях, реализующих образовательную программу дошкольного образования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2 04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236 553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712 907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712 907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городских округов и муниципальных районов на обеспечение государственных гарантий реализации прав на получение общедоступного и бесплатного дошкольного образования,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2 04 809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236 553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712 907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712 907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2 04 809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4 236 553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712 907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712 907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Финансовое обеспечение полномочия по воспитанию и обучению детей-инвалидов в образовательных организациях, реализующих программу дошкольного образования, а также предоставление компенсации затрат родителей на воспитание и обучение детей-инвалидов на дому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2 05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 743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 743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 743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городских округов и муниципальных районов на 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2 05 802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 743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 743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 743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2 05 802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 743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 743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 743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Финансовое обеспечение получения дошкольного образования в частных дошкольных образовательных и общеобразовательных организациях, осуществляющих образовательную деятельность по основным общеобразовательным программам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2 06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761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 942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33 942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городских округов и муниципальных районов на осуществление переданных полномочий по финансовому обеспечению получения дошкольного образования в частных дошкольных образовательных и общеобразовательных организациях, осуществляющих образовательную деятельность по основным общеобразовательным программа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2 06 806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761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 942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 942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2 06 806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761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 942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 942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Финансовое обеспечение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2 07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3 751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1 781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1 781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городских округов и муниципальных районов на 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2 07 801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3 751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1 781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241 781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2 07 801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3 751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1 781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1 781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оощрение дошкольных образовательных организаций и лучших педагогических работников, активно внедряющих современные образовательные программы и педагогические технологи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2 09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ощрение лучших педагогических работников образовательных организаций области и лучших образовательных организаци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2 09 200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мии и гранты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2 09 200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2 09 200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2 09 200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азвитие инфраструктуры муниципальных дошкольных образовательных организаций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2 1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2 25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2 25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развитие инфраструктуры дошкольного образования посредством капитального ремонта зданий муниципальных дошкольных образовательных организац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2 11 812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2 25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2 25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2 11 812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2 25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2 25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Поддержка семей, имеющих детей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2 E3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49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49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49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центра методической, психолого-педагогической, диагностической и консультационной помощи родител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2 E3 724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49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49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49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2 E3 724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49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49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49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Содействие занятости женщин – создание условий дошкольного образования для детей в возрасте до трех лет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2 P2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6 909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6 140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8 636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2 2 P2 523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0 583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9 651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2 P2 523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0 583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9 651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здание дополнительных мест для детей в возрасте от 1,5 до 3 лет любой направленности в организациях, осуществляющих образовательную деятельность (за исключением государственных, муниципальных), и у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и присмотр и уход за детьм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2 P2 525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883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2 P2 525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883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2 P2 8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7 442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6 488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8 636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2 P2 8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7 442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6 488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8 636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2 3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2 911 955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Cs w:val="28"/>
              </w:rPr>
              <w:t>14 080 944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4 127 356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азвитие общего образования детей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571 358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025 534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025 504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ощрение лучших педагогических работников образовательных организаций области и лучших образовательных организаци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1 200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23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55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55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1 200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78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78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1 200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1 200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мии и гранты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1 200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23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775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775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школьной одеждой учащихся общеобразовательных учрежден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1 201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651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34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34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1 201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651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34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34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лата стипендий для поддержки способной и талантливой молодеж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1 204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04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04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04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1 204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04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04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04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1 530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7 082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1 246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1 246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1 530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624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1 530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6 301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1 246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1 246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1 530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1 856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1 530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9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оставление общего образования гражданам, содержащимся в воспитательно-трудовых и исправительно-трудовых учреждениях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1 701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845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454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454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1 701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641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292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292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1 701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8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8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2 3 01 701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оставление психолого-медико-педагогического сопровождения детей с ограниченными возможностями здоровь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1 70211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25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0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0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1 70211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25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0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1 140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дение информационных ресурсов и баз данных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1 70212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154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908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878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1 70212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154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908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878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оставление основного общего, среднего общего образования, дополнительных общеобразовательных программ, оздоровления и отдыха дете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1 718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 49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 439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 439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1 718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 49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 439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 439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оставление общедоступного и бесплатного общего образования, дополнительных образовательных программ по подготовке несовершеннолетних воспитанников к военной и иной государственной службе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1 718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932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0 759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0 759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1 718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932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0 759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0 759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городских округов и муниципальных районов на осуществление переданных полномочий по финансовому обеспечению получения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1 802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 632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 841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 841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1 802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 632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 841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 841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городских округов и муниципальных районов на обеспечение государственных гарантий реализации прав на получение общедоступного и бесплатного дошкольного образования,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1 809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868 215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389 244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389 244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1 809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868 215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389 244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389 244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учащихся муниципальных общеобразовательных учреждений Оренбургской области школьными учебникам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1 902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 895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1 902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 895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азвитие дополнительного и неформального образования детей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2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2 889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3 198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6 827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оставление дополнительного образования дет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2 701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5 745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7 852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7 852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2 701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 452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40 969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969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2 701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7 293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 883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 883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поддержке института семьи, создания условий для развития интеллектуальных и творческих способностей детей различных категор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2 933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2 933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по модернизации региональных и муниципальных детских школ искусств по видам искусст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2 R30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644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 845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77 475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2 R30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644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 845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475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редоставление общего образования по образовательным программам повышенного уровня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3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 618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 568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 568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оставление общего образования по образовательным программам повышенного уровн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3 701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 618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 568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 568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3 701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241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3 701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 377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 568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 568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еализация моделей получения качественного общего и дополнительного образования детьми-инвалидами и лицами с ограниченными возможностями здоровья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4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 308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035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035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оставление общего образования для детей-инвалидов дистанционно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4 709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036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525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525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4 709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606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874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874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4 709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430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651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651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оставление общедоступного и бесплатного начального общего, основного общего, среднего общего образования по основным образовательным программам учащимся с ограниченными возможностями здоровья и детям с расстройствами аутистического спектр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4 719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152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390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390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4 719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178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298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298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4 719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974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092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092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адаптированных основных общеобразовательных програм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4 723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8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8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1 118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4 723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8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8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8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6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28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282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282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аттестации работников образовательных организаций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6 702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28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282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282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6 702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28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282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282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азвитие системы оценки качества образования и информационной прозрачности системы образования, развитие национально-региональной системы независимой оценки качества общего образования через реализацию пилотных региональных проектов и создание национальных механизмов оценки качества образования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2 3 07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982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 567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 567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и проведение государственной итоговой аттестации обучающихс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7 702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482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 567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 567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7 702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482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 567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 567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мероприятий, связанных с независимой оценкой качества услуг образовательных организаций и её результатам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7 950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7 950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Дополнительное финансовое обеспечение мероприятий по организации перевозок групп детей в общеобразовательных организациях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8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9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организацию подвоза обучающихся в муниципальных общеобразовательных организациях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8 811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9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8 811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9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оциальные гарантии работникам образования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9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0 301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6 092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4 092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педагогическим работникам, проживающим и работающим в сельской местности, на компенсацию расходов по оплате жилых помещений, отопления и освещени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9 213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6 301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6 092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6 092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9 213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6 243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6 092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6 092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9 213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диновременные компенсационные выплаты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.человек, в субъектах Российской Федера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9 R25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2 3 09 R25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Дополнительное финансовое обеспечение мероприятий по организации питания обучающихся в общеобразовательных организациях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1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6 211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5 940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1 040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дополнительное финансовое обеспечение мероприятий по организации питания обучающихся в общеобразовательных организациях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10 801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4 431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1 162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1 162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10 801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4 431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1 162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1 162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а мероприятия по организации питания обучающихс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2 3 10 935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779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78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78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10 935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779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78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78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10 R30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 1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8 2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10 R30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 1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8 2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12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6 51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12 R30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6 51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12 R30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6 51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Дополнительное финансовое обеспечение мероприятий по организации питания обучающихся 5-11 классов в общеобразовательных организациях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13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 565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дополнительное финансовое обеспечение мероприятий по организации питания обучающихся 5-11 классов в общеобразовательных организациях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13 813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 565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13 813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 565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Культурная среда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A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 846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 846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ая поддержка отрасли культуры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A1 551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 846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 846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A1 551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 846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 846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Цифровая культура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A3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8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здание виртуальных концертных зал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A3 545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8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2 3 A3 545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8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Современная школа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 634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3 194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1 64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ощрение лучших педагогических работников образовательных организаций области и лучших образовательных организаци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2 3 E1 200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984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4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4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1 200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784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2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2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1 200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2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2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2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1 516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 916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 554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1 516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 916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 554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упка оборудования для функционирования центров образования и гуманитарного профилей «Точка роста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1 728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6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1 728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6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функционирование центров образования цифрового и гуманитарного профилей «Точка роста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1 812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 133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7 24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7 24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1 812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 133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7 24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7 24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Успех каждого ребенка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2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8 537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4 885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3 351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2 509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036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036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210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2 509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036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036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210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здание центров выявления и поддержки одаренных дете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2 518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6 714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2 518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 886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2 518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8 827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здание мобильных технопарков «Кванториум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2 524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934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608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2 524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63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608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2 524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670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держание детских технопарков «Кванториум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2 726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 411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826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826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2 726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 411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826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826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функционирования мобильных технопарков «Кванториум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2 728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2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333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333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2 728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2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333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333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функционирования центра выявления и поддержки одаренных дете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2 728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 839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 538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2 728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 839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 538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проведение капитального ремонта в спортивных залах общеобразовательных организаций, расположенных в сельской местно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2 810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 240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 240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 442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2 810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 240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 240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 442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Поддержка семей, имеющих детей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3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оставление психолого-медико-педагогического сопровождения детей с ограниченными возможностями здоровь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3 70211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3 70211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Цифровая образовательная среда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4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0 644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7 884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3 809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4 521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8 807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 927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8 817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4 521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8 807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 927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8 817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здание центров цифрового образования дете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4 521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264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380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510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4 521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432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380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510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4 521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832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функционирования целевой модели цифровой образовательной среды в общеобразовательных организациях общего и дополнительного образования дете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4 727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32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 432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 432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4 727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32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 432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91 432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функционирования центров цифрового образования дете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4 728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252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44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049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4 728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252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44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049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Учитель будущего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5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1 12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9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аттестации работников образовательных организаций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5 702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2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6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9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5 702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2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6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9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ежегодного конкурса профессионального мастерства работников системы образования «Учитель Оренбуржья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5 945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5 945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Защита прав детей, государственная поддержка детей-сирот и детей с ограниченными возможностями здоровья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2 4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792 413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839 194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835 086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Воспитание и предоставление детям-сиротам и детям, оставшимся без попечения родителей, с ограниченными возможностями здоровья общедоступного и бесплатного дошкольного, начального общего, основного общего, среднего общего образования по основным образовательным программам в школах-интернатах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0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38 811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84 158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84 158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оставление общего образования общеобразовательными учреждениями для детей с ограниченными возможностями здоровь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01 701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 8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 956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 956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01 701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 390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 970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 970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01 701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746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332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332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01 701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3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3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3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спитание и предоставление общего образования интернатными учреждениями для детей с ограниченными возможностями здоровья и детей-сиро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01 701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1 113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2 661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2 661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01 701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5 654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0 414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0 413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01 701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3 542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 282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 283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01 701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1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1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1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01 701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5 008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5 272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5 272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01 701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01 701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535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449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449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воспитания детей-сирот в детских домах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01 701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7 931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6 429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6 429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01 701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 579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 462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 462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2 4 01 701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 810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 832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 832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01 701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4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01 701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97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34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34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оставление общего образования для обучающихся с девиантным поведение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01 702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966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112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112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01 702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596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644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644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01 702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821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712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712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01 702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01 702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5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5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5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редоставление материальной помощи на ремонт жилых помещений, принадлежащих детям-сиротам и детям, оставшимся без попечения родителей, а также лицам из числа детей-сирот и детей, оставшихся без попечения родителей, на праве собственности при условии, что в них не остались проживать другие члены семь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04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26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26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26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оставление материальной помощи на ремонт жилых помещений, принадлежащих детям-сиротам и детям, оставшимся без попечения родителей, а также лицам из числа детей-сирот и детей, оставшихся без попечения родителей, на праве собственности при условии, что в них не остались проживать другие члены семь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04 213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26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26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26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выплаты населению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04 213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26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26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26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Выполнение государственных полномочий муниципальными образованиями по организации и осуществлению деятельности по опеке и попечительству над несовершеннолетним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05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7 354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6 685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2 509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05 526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766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597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461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05 526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766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597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461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я бюджетам городских округов и муниципальных районов на осуществление переданных полномочий по содержанию детей в замещающих семьях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05 881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6 587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5 087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0 047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05 881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6 587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5 087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0 047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еализация конкурсного движения профессионального мастерства среди инвалидов и лиц с ограниченными возможностями здоровья «Абилимпикс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06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конкурсного движения профессионального мастерства среди инвалидов и лиц с ограниченными возможностями здоровья «Абилимпикс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06 943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146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06 943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06 943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Современная школа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E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447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1 698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766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держка образования для детей с ограниченными возможностями здоровь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E1 518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815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E1 518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47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E1 518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967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организаций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E1 728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32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98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766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E1 728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32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98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766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Поддержка семей, имеющих детей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E3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425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425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425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готовка граждан, выразивших желание принять детей-сирот и детей, оставшихся без попечения родителей, на семейные формы устройств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E3 726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425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425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425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E3 726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125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125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125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E3 726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Молодежная политика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2 5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0 990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65 469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64 610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рганизация и проведение мероприятий в области молодежной политик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5 0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 994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 927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 207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и проведение мероприятий в области молодежной политик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5 01 706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 994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 927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 207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5 01 706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5 01 706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 794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 377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 657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мии и гранты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5 01 706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деятельности по оказанию социально-психологической помощи молодеж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5 02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737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974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836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 оказанию социально-психологической помощи молодеж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5 02 701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737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974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836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5 02 701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737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974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836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редоставление субсидий детским и молодежным общественным организациям на конкурсной основе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5 03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3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3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3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детским и молодежным общественным организац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5 03 72111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3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3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3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5 03 72111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3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3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3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Управление реализацией государственной молодежной политики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5 04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933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936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936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5 04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933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936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936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5 04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717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506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506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5 04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3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7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7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5 04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5 06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101 6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 6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здание условий для отдыха и оздоровления дете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5 06 947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 6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 6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5 06 947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 6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 6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Социальная активность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5 E8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295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лучших добровольческих практик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5 E8 947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295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5 E8 947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5 E8 947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195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Осуществление политики Оренбургской области в сфере образования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2 6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8 709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2 888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3 144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существление политики Оренбургской области в сфере образования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6 0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 709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 888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 144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6 01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 649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 429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 264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6 01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 304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 7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 535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6 01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341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726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726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6 01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переданных полномочий Российской Федерации в сфере образовани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6 01 599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060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458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879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6 01 599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928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223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223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6 01 599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29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235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656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6 01 599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осударственная программа «Социальная поддержка граждан в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3 0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7 395 917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6 329 744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6 399 226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Обеспечение мер социальной поддержки отдельных категорий граждан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3 1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 980 275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 684 558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 640 827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казание мер государственной поддержки гражданам, подвергшимся воздействию радиации вследствие радиационных аварий и ядерных испытаний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036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763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65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1 513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036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763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65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1 513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3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2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8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1 513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833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531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927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редоставление мер государственной поддержки Героям Советского Союза, Героям Российской Федерации и полным кавалерам ордена Славы; Героям Социалистического Труда, Героям Труда Российской Федерации и полным кавалерам ордена Трудовой Славы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2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88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ая поддержка Героев Социалистического Труда, Героев Труда Российской Федерации и полных кавалеров ордена Трудовой Славы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2 519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7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2 519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7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ая поддержка Героев Советского Союза, Героев Российской Федерации и полных кавалеров ордена Славы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3 1 02 525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0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2 525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2 525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2 525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9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казание мер государственной поддержки вдовам и родителям погибших (умерших) Героев Социалистического Труда и кавалеров ордена Трудовой Славы 3-х степеней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3 1 03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6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5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5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жемесячная областная надбавка к пенсиям вдов и родителей погибших (умерших) Героев Социалистического Труда и кавалеров ордена Трудовой Славы 3-х степене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3 206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6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5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5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3 206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3 206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9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9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9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казание мер социальной поддержки ветеранам Великой Отечественной войны и боевых действий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4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 182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 547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 547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териальная помощь, приуроченная к празднованию Дня Победы советского народа в Великой Отечественной войне 1941–1945 год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4 206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154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324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18 324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4 206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3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4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4 206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911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жемесячная материальная помощь лицам, ставшим инвалидами I или II группы в результате выполнения воинских и служебных обязанностей в Республике Афганистан, Чеченской Республике и территориях СНГ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4 206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128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323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323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4 206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4 206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08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272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272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териальная помощь ветеранам и инвалидам Великой Отечественной войны, членам семей погибших (умерших) участников и инвалидов Великой Отечественной войны, состоявшим на его иждивении и получающим пенсию по случаю потери кормильца (имеющим право на ее получение) в соответствии с пенсионным законодательством Российской Федерации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на проведение неотложных ремонтных работ в занимаемом жилом помещении и (или) работ по благоустройству жилого помещени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4 213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9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9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9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4 213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9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9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9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казание мер социальной поддержки ветеранам труда, гражданам, приравненным к ветеранам труда, и лицам, проработавшим в тылу в период с 22 июня 1941 года по 9 мая 1945 года не менее шести месяцев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5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25 221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94 593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94 593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ы социальной поддержки ветеранов труда, граждан, приравненных к ветеранам труда, и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5 206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25 221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94 593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94 593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5 206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485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682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682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5 206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5 657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8 357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8 357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5 206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4 108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2 389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2 389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5 206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080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 500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 500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5 206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 889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663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663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казание мер социальной поддержки отдельных категорий граждан, проживающих в Оренбургской области («Дети войны»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6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853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 760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 760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ы социальной поддержки отдельных категорий граждан, проживающих в Оренбургской области («Дети войны»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6 215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853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 760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 760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6 215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0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0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0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6 215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 229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 738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 738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6 215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933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331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331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редоставление социальных доплат к пенси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7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 427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 829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 829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нсия за выслугу лет государственным служащим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7 205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 367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 769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 769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7 205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2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2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2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7 205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885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 236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 236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полнительная пенсия лицам, имеющим особые заслуги перед Оренбургской областью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7 205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 059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 059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 059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3 1 07 205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8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8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8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7 205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771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771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771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казание мер социальной поддержки по оплате жилищно-коммунальных услуг отдельным категориям граждан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8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32 348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62 704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62 669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гражданам на оплату жилого помещения и коммунальных услуг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8 206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1 692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7 585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7 585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8 206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667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142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142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8 206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5 024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1 443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1 443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3 1 08 525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60 656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65 119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65 084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8 525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97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740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740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8 525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39 070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41 989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41 955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8 525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388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388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388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казание мер социальной поддержки лицам, награжденным нагрудным знаком «Почетный донор Росси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9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8 394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4 721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1 309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9 522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8 394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4 721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1 309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9 522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340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434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31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9 522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6 053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162 287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8 778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казание мер социальной поддержки гражданам при возникновении поствакцинальных осложнений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лата государственного единовременного пособия и ежемесячной денежной компенсации гражданам при возникновении поствакцинальных осложнен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0 524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0 524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0 524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1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казание мер социальной поддержки реабилитированным лицам и лицам, пострадавшим от политических репрессий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613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 820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 820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ы социальной поддержки реабилитированных лиц и лиц, пострадавших от политических репресс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1 207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613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 820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 820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1 207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3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3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3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1 207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814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218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218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1 207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802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571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571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3 1 11 207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1 207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7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2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2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казание поддержки в связи с погребением умерших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2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277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592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592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ое пособие на погребение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2 206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277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592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592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2 206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4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4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4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3 1 12 206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407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207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207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2 206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04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19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19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казание мер государственной поддержки членам семей военнослужащих, сотрудников органов внутренних дел, Федеральной службы безопасности, Государственной противопожарной службы и уголовно-исполнительной системы Российской Федерации, погибших при исполнении служебных обязанностей, а также членам семей добровольных пожарных, погибших при исполнении обязанностей добровольного пожарного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3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475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253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253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жемесячная материальная помощь родителям и вдовам (вдовцам) военнослужащих, сотрудников органов внутренних дел, Федеральной службы безопасности, Государственной противопожарной службы и уголовно-исполнительной системы Российской Федерации, погибших при исполнении служебных обязанностей в мирное врем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3 206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8 987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958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958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3 206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3 206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88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84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84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ая защита членов семей работников добровольной пожарной охраны и добровольных пожарных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3 207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3 207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3 207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жемесячное материальное обеспечение детей военнослужащих, сотрудников органов внутренних дел, Федеральной службы безопасности, Государственной противопожарной службы и уголовно-исполнительной системы Российской Федерации, погибших при исполнении служебных обязанностей, в возрасте до 18 лет и старше, но не более чем до достижения ими возраста 23 лет до окончания обучения по очной форме в образовательных учреждениях всех типов и видов независимо от их организационно-правовых форм, за исключением образовательных учреждений дополнительного образовани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3 208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75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48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48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3 208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3 208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6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3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3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диновременная материальная помощь семьям военнослужащих, сотрудников органов внутренних дел, Федеральной службы безопасности, Государственной противопожарной службы и уголовно-исполнительной системы Российской Федерации, погибших при исполнении служебных обязанносте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3 208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3 208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териальная помощь членам семей погибших при исполнении служебных обязанностей сотрудников органов внутренних дел Российской Федерации к Дню сотрудника органов внутренних дел Российской Федерации, военнослужащих, сотрудников Федеральной службы безопасности, Государственной противопожарной службы и уголовно-исполнительной системы Российской Федерации к Дню защитника Отечеств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3 208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921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326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326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3 208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3 208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875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275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275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обретение новогодних подарков детям военнослужащих, погибших при исполнении служебных обязанностей, инвалидов и из многодетных семей ветеранов боевых действ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3 927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3 927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казание поддержки гражданам в трудной жизненной ситуаци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4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 213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8 617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7 857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нежные выплаты гражданам, находящимся в трудной жизненной ситуа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4 207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 213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4 207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 213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оставление отдельным категориям граждан государственной социальной помощи на основании социального контракт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4 R40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4 617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3 857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4 R40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4 617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3 857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льготного проезда отдельных категорий граждан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5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2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изготовления и выдачи микропроцессорной пластиковой карты «Социальная транспортная карта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5 942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2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5 942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2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деятельности по исполнению государственных функций по предоставлению мер социальной поддержк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7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6 585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4 063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4 063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нансовое обеспечение деятельности государственного казенного учреждения по исполнению государственных функций по назначению, начислению, выплате и перерасчету пособий, компенсаций и иных социальных выпл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7 707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6 585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3 923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3 923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7 707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2 910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8 926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8 926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7 707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660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982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982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7 707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зготовление удостоверений «Ветеран труда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3 1 17 927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7 927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жильем отдельных категорий граждан в соответствии с действующим законодательством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8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6 025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7 723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7 757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 за счет средств резервного фонда Правительства Российской Федера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8 5134F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868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8 5134F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1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8 5134F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496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8 513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662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661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660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8 513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662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661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8 660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8 517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952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952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987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8 517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952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952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987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городских округов и муниципальных районов на 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8 805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6 542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4 108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4 108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8 805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6 542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4 108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4 108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Модернизация и развитие социального обслуживания населения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3 2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651 474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508 794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504 738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рганизация социального обслуживания граждан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41 244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496 685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492 629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1 4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ые инвести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1 4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выплат стимулирующего характера за особые условия труда и дополнительную нагрузку работникам стационарных организаций социального обслуживания, стационарных отделений, созданных не в стационарных организациях социального обслуживания, оказывающим социальные услуги гражданам, у которых выявлена новая коронавирусная инфекция, и лицам из групп риска заражения новой коронавирусной инфекцией, за счет средств резервного фонда Правительства Российской Федера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1 583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4 803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1 583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35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1 583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2 130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1 583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638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нансовое обеспечение оплаты отпусков и выплаты компенсации за неиспользованные отпуска работникам стационарных организаций социального обслуживания, стационарных отделений, созданных не в стационарных организациях социального обслуживания, которым в соответствии с решениями Правительства РФ в 2020 году предоставлялись выплаты стимулирующего характера за особые условия труда и дополнительную нагрузку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1 583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673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1 583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1 583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823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1 583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нансовое обеспечение оказания государственных услуг в сфере социального обслуживания населения государственными учреждениям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1 723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237 509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407 146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407 146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1 723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 460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 334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 334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1 723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590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279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279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1 723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754 947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81 549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81 549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1 723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436 182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6 628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6 628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1 723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29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54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54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азание государственных услуг в сфере социального обслуживания населения негосударственными организациям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1 723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 970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 388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 332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1 723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639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 781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 781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1 723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331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 607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551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мероприятий, связанных с независимой оценкой качества работы организаций социального обслуживания населения и ее результатам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3 2 01 934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1 934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выплат стимулирующего характера за особые условия труда и дополнительную нагрузку работникам стационарных организаций социального обслуживания, стационарных отделений, созданных не в стационарных организациях социального обслуживания, оказывающим социальные услуги гражданам, у которых выявлена новая коронавирусная инфекция, и лицам из групп риска заражения новой коронавирусной инфекцией, за счет средств областного бюджет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1 9495V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 226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1 9495V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7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1 9495V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32 796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1 9495V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62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овершенствование системы оказания консультативной помощи населению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2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457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750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750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азание бесплатной юридической помощи государственным юридическим бюро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2 708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456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700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700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2 708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712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693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693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3 2 02 708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3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3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3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2 708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азание адвокатами бесплатной юридической помощ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2 708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2 708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овышение престижа и привлекательности профессии социального работника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3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772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358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358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жемесячная денежная компенсация на частичное возмещение расходов по оплате за наем жилого помещения и коммунальные услуги отдельным категориям квалифицированных работников областных государственных учреждений социального обслуживания Оренбургской области, работающих и проживающих в сельской местно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3 207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0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0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3 207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0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0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3 207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и проведение торжественного мероприятия в рамках ежегодного конкурса на звание «Лучший работник организации социального обслуживания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3 910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6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8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8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3 910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8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8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мии и гранты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3 910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ластной ежегодный смотр-конкурс учреждений социального обслуживани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3 910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3 910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3 910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вышение квалификации работников государственных учреждений системы социальной защиты населени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3 942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765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980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2 980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3 942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765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980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980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Обеспечение государственной поддержки семей, имеющих детей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3 3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 447 988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 739 389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 832 464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казание мер государственной поддержки в связи с беременностью и родами, а также гражданам, имеющим детей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550 621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499 219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411 595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обие на ребенка гражданам, имеющим дете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1 208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9 531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7 351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7 351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1 208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3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5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5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1 208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9 288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7 006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7 006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лата единовременного пособия беременной жене военнослужащего, проходящего военную службу по призыву, и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1 527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455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776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198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3 3 01 527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301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617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033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1 527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4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9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5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1 538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05 153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64 752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17 540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1 538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3 3 01 538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89 014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46 674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99 462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1 538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24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033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033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81-ФЗ «О государственных пособиях гражданам, имеющим детей», за счет средств резервного фонда Правительства Российской Федера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1 5380F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9 350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1 5380F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9 350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1 R3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39 766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6 339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5 505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1 R3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39 766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6 339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5 505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ежемесячных выплат на детей в возрасте от трех до семи лет включительно за счет средств резервного фонда Правительства Российской Федера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1 R302F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46 363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1 R302F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46 363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казание социальной поддержки многодетным семьям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2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5 519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 002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 002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оставление социальных выплат на строительство (приобретение) жилья многодетным семь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2 207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 637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2 207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 637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ы социальной поддержки многодетных семе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2 207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8 194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1 002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1 002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2 207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17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75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75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2 207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9 976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9 926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9 926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2 207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2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азание адресной социальной помощи на основе заключения социального контракт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2 207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 488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2 207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 488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оставление гражданам, имеющим трех и более детей, единовременной денежной выплаты в целях улучшения жилищных условий взамен предоставления земельного участка в собственность бесплатно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2 215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 2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2 215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 2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3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594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8 886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8 415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3 208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116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1 755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1 755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3 208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8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0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3 208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976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032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3 208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353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447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3 208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695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219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 348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3 208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82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 345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 308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3 208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391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 220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 978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городских округов и муниципальных районов на 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3 805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477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7 131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6 659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3 805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477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7 131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6 659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казание мер социальной поддержки детям-сиротам, детям, оставшимся без попечения родителей, лицам из числа указанной категории детей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5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2 806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9 595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5 672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ластная социальная пенсия дет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5 208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 893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 997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9 074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5 208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 893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 997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9 074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городских округов и муниципальных районов на 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5 805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9 883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3 521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2 503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5 805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9 883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3 521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2 503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5 R08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6 029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3 076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4 094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5 R08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6 029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3 076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4 094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рганизация и проведение социально значимых мероприятий, направленных на укрепление института семь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6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286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594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594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о значимые мероприятия, направленные на укрепление института семь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6 942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286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594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594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6 942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197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505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505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мии и гранты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6 942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4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4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4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выплаты населению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6 942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5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5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5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казание поддержки детям, оказавшимся в трудной жизненной ситуаци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7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9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9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9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переданных полномочий Российской Федерации по осуществлению деятельности, связанной с перевозкой между субъектами Российской Федерации, а также в пределах территорий государств – участников Содружества Независимых Государств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7 594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9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9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9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7 594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9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9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9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Финансовая поддержка семей при рождении детей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P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22 829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553 762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718 855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полнительные меры государственной поддержки семей, имеющих детей, в виде выплаты регионального материнского капитал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P1 207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2 958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 49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 49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P1 207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2 958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 49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 49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диновременная материальная помощь семьям в Оренбургской области при одновременном рождении двух и более дете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P1 208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5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5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5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P1 208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5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5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5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P1 508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1 93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6 560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6 163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3 3 P1 508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1 93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6 560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6 163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P1 557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16 801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268 374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340 927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P1 557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1 494 455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234 851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306 332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P1 557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345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 522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 594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формационное обеспечение деятельности, направленной на сохранение семейных ценностей, поддержку материнства и детства, в теле-, радио- и электронных средствах массовой информа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P1 987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P1 987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формационное обеспечение деятельности, направленной на сохранение семейных ценностей, поддержку материнства и детства, в периодических печатных изданиях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P1 987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3 3 P1 987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жемесячная денежная выплата семьям в случае рождения после 31 декабря 2012 года третьего ребенка или последующих детей до достижения ими возраста трех лет за счет средств областного бюджет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P1 Д08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370 34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5 537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8 474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P1 Д08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P1 Д08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0 323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5 52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8 460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Повышение эффективности государственной поддержки социально ориентированных некоммерческих организаций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3 4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 699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 699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 699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казание государственной поддержки общественным и иным некоммерческим организациям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4 0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649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649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649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а осуществление мероприятий, направленных на повышение качества жизни ветеранов Великой Отечественной войны и ветеранов труд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4 01 927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4 01 927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а осуществление мероприятий, направленных на социальную поддержку, реабилитацию и социальную адаптацию инвалид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4 01 927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49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49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49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4 01 927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49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49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49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Информационное сопровождение деятельности по поддержке социально ориентированных некоммерческих организаций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4 02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формационное сопровождение деятельности по поддержке социально ориентированных некоммерческих организац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4 02 927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4 02 927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Старшее поколение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3 5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2 893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63 895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67 156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Меры социальной поддержки отдельных категорий граждан, проживающих на территории Оренбургской области, по компенсации расходов на уплату взносов на капитальный ремонт общего имущества собственников помещений в многоквартирном доме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5 03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 379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 820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 081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5 03 R46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 379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 820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51 081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5 03 R46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82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9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9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5 03 R46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696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 090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50 301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Старшее поколение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5 P3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514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074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074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нежное вознаграждение лицу, создавшему приемную семью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5 P3 207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896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657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657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5 P3 207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31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3 166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66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5 P3 207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5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1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1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нансовое обеспечение мероприятий социальной программы Оренбургской области в части обучения компьютерной грамотности неработающих пенсионер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5 P3 944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1 026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4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4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5 P3 944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2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26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26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5 P3 944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4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4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4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нансовое обеспечение мероприятий социальной программы Оренбургской области в части укрепления материально-технической базы организаций социального обслуживания населени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5 P3 946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191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577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577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5 P3 946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191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577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11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3 5 P3 946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467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формационное обеспечение деятельности, направленной на поддержку и повышение качества жизни граждан старшего поколения, в теле-, радио- и электронных средствах массовой информа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5 P3 987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5 P3 987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формационное обеспечение деятельности, направленной на поддержку и повышение качества жизни граждан старшего поколения, в периодических печатных изданиях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5 P3 987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5 P3 987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8"/>
              </w:rPr>
              <w:t>03 6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53 586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29 405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50 340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рганизация деятельности системы социальной защиты населения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6 0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9 492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7 544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8 600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6 01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3 478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5 581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186 637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6 01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2 957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4 540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5 596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6 01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9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1 038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38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6 01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органов государственной власти и отдельных учрежден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6 01 722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013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 963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 963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6 01 722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105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638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638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6 01 722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 556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973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973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6 01 722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1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1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1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организационной и информационной деятельности в сфере социальной политик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6 02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формационное сопровождение основных направлений деятельности в сфере социальной защиты населени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6 02 987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6 02 987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существление мероприятий по укреплению материально-технической базы государственных учреждений системы социальной защиты населения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6 03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094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 861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 740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вышение уровня пожарной безопасности в государственных учреждениях системы социальной защиты населени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3 6 03 708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478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037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037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6 03 708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6 03 708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147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667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667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6 03 708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30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7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7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итальный ремонт государственных учреждений системы социальной защиты населени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6 03 708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16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 824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 703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6 03 708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7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 217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 096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6 03 708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792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792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6 03 708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8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815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815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осударственная программа «Доступная среда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4 0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75 388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80 176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80 468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Обеспечение условий доступности приоритетных объектов и услуг для инвалидов и других маломобильных групп населения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4 1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5 507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4 128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2 337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техническими средствами реабилитации, входящими в региональный перечень технических средств реабилитации, предоставляемых отдельным категориям граждан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0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416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411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411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техническими средствами реабилитации, входящими в региональный перечень технических средств реабилитации, предоставляемых отдельным категориям граждан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01 21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416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411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411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4 1 01 21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416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411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411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роведение мероприятий, направленных на преодоление социальной разобщенности в обществе, формирование позитивного отношения к проблемам инвалидов и к проблеме обеспечения доступной среды жизнедеятельности для инвалидов и других маломобильных групп населения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03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4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4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4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форумов, конкурсов, выставок, смотров, фестивалей творчества для лиц с ограниченными возможностями здоровья, мероприятий в рамках Международного дня инвалид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03 911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4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4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4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03 911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4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4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4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беспрепятственного доступа к государственным учреждениям в сфере молодежной политик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06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791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06 4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791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4 1 06 4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791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оритетный проект Оренбургской области «Повышение доступности объектов и услуг в социальной сфере, труда и занято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П4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 575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 389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 389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оступности информации посредством субтитрирования информационных телевизионных программ – размещение в информационной программе «Вести Оренбуржья» синхронной бегущей строк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П4 215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8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4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4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П4 215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8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4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4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учение сотрудников государственных учреждений системы социальной защиты населения Оренбургской области русскому жестовому языку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П4 708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П4 708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П4 708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П4 708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П4 708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П4 725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 026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 615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62 615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П4 725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22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 7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 7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П4 725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68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5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5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П4 725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7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7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П4 725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6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415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415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П4 725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П4 725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1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изводство, выпуск и распространение в СМИ информационных материалов по вопросам социальной защиты населения, включая инвалидов, в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П4 987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П4 987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оритетный проект Оренбургской области «Создание универсальной безбарьерной среды для инклюзивного образования детей-инвалидов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П8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 290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921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921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здание условий для инклюзивного образования детей-инвалидов в областных учреждениях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П8 723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0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396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396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П8 723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0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396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396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проведение мероприятий по формированию сети 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П8 810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24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24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24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П8 810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524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524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524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П8 810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П8 810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мероприятий государственной программы Оренбургской области «Доступная среда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П8 949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П8 949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государственной программы Российской Федерации «Доступная среда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П8 R02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857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П8 R02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959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П8 R02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9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П8 R02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948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П8 R02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388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Совершенствование механизма предоставления услуг в сфере реабилитации отдельных категорий граждан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4 2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63 458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9 202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9 202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еализация дополнительных мер социальной поддержки отдельных категорий граждан, проживающих на территории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2 0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35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36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36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дополнительных мер социальной поддержки отдельных категорий граждан, проживающих на территории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2 01 215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35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36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36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2 01 215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35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36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36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Возмещение гражданам, страдающим хронической почечной недостаточностью, расходов на проезд к месту получения программного гемодиализа в медицинских организациях, расположенных на территории Оренбургской области вне населенного пункта проживания гражданина, и обратно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2 02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75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ещение гражданам, страдающим хронической почечной недостаточностью, расходов на проезд к месту получения программного гемодиализа в медицинских организациях, расположенных на территории Оренбургской области вне населенного пункта проживания гражданина, и обратно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2 02 210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75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2 02 210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2 02 210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32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ластная ежеквартальная надбавка детям-инвалидам в возрасте до 18 лет, воспитывающимся в неполных семьях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2 03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 571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 601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 601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ластная ежеквартальная надбавка детям-инвалида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2 03 210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 571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 601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 601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2 03 210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2 03 210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 553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 583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 583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Возмещение 50 процентов расходов на оплату малобелковых продуктов питания детей, больных фенилкетонурией, проживающих на территории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2 04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8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0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0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ещение 50 процентов расходов на оплату малобелковых продуктов питания детей, больных фенилкетонурией, проживающих на территории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2 04 210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8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0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0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2 04 210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8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0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0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Выплата инвалидам (в том числе детям-инвалидам), имеющим транспортные средства в соответствии с медицинскими показаниями, или их законным представителям компенсации уплаченной ими страховой премии по договору обязательного страхования гражданской ответственности владельцев транспортных средств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2 05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3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3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743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2 05 528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3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3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3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2 05 528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2 05 528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2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2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2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Формирование системы комплексной реабилитации и абилитации инвалидов, в том числе детей-инвалидов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4 3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6 422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6 845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8 929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Формирование условий для развития системы комплексной реабилитации и абилитации инвалидов, в том числе детей-инвалидов, а также ранней помощи, сопровождаемого проживания инвалидов в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3 04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422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845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929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обретение оборудования, компьютерной техники, оргтехники и программного обеспечения для оснащения государственных организаций социального обслуживания населения, оказывающих услуги по реабилитации и абилитации инвалидов, в том числе детей-инвалид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3 04 946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8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1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391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3 04 946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8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3 04 946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8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1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53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3 04 946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68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субъектов Российской Федерации в сфере реабилитации и абилитации инвалидов (формирование условий для развития системы комплексной реабилитации и абилитации инвалидов, в том числе детей-инвалидов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3 04 R5141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654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454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298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3 04 R5141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926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4 3 04 R5141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1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3 04 R5141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9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8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729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3 04 R5141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2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3 04 R5141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089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749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249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3 04 R5141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665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905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60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субъектов Российской Федерации в сфере реабилитации и абилитации инвалидов (подготовка кадров системы комплексной реабилитации и абилитации инвалидов, в том числе детей-инвалидов, ранней помощи, а также сопровождаемого проживания инвалидов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3 04 R5143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4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3 04 R5143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3 04 R5143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1 04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5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7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3 04 R5143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4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субъектов Российской Федерации в сфере реабилитации и абилитации инвалидов (создание условий для развития сопровождаемого проживания инвалидов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3 04 R5144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3 04 R5144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осударственная программа «Обеспечение качественными услугами жилищно-коммунального хозяйства населения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5 0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977 983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121 582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078 736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Модернизация объектов коммунальной инфраструктуры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5 1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166 818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97 725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51 624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Модернизация объектов коммунальной инфраструктуры в сферах водоснабжения, теплоснабжения, водоотведения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1 0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9 586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8 431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9 105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мероприятий по модернизации систем коммунальной инфраструктуры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1 01 09505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0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1 01 09505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0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мероприятий по модернизации систем коммунальной инфраструктуры за счет средств областного бюджет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1 01 09605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 674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1 01 09605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 674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1 01 8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9 773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8 431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 105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1 01 8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9 773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8 431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 105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мероприятий, связанных с реконструкцией (модернизацией) объектов коммунальной инфраструктуры, степень износа которых превышает 60 процентов, за счет средств резервного фонда Правительства Российской Федера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1 01 R86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5 137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1 01 R86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5 137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роведение капитального ремонта объектов коммунальной инфраструктуры муниципальной собственно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1 02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 264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 471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 185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софинансирование мероприятий по капитальному ремонту объектов коммунальной инфраструктуры муниципальной собственно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1 02 804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 264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 471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 185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1 02 804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 264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 471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 185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Чистая вода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1 G5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 968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3 822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8 333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5 1 G5 524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109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3 391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8 333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1 G5 524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109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3 391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8 333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1 G5 8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63 858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431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1 G5 8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 858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431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Организация капитального ремонта общего имущества многоквартирных домов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5 2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26 502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49 588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49 588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роведение мероприятий по капитальному ремонту многоквартирных домов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2 0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3 974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9 974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9 974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региональному оператору, осуществляющему деятельность по обеспечению проведения капитального ремонта общего имущества в многоквартирных домах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2 01 922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163 974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9 974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9 974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2 01 922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3 974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9 974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9 974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осуществления регионального жилищного надзора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2 02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 527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 613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 613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2 02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 527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 613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 613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5 2 02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019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 805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 805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2 02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06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765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765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2 02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2 02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Тарифное регулирование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5 3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84 662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74 268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77 523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Возмещение выпадающих доходов в связи с государственным регулированием цен и тарифов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3 0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2 516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 508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3 764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ещение выпадающих доходов в связи с реализацией населению твердого топлива по цене, не обеспечивающей возмещение издержек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3 01 907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 716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105 703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 874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3 01 907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 716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 703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 874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ещение выпадающих доходов в связи с реализацией сжиженного углеводородного газа населению по цене, не обеспечивающей возмещение издержек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3 01 928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3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805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889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3 01 928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3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805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889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я обществу с ограниченной ответственностью «Газпром межрегионгаз Оренбург» на возмещение недополученных доходов от реализации природного газа населению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5 3 01 946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0 007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2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2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3 01 946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0 007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2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2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существление переданных полномочий в сфере водоснабжения, водоотведения и в области обращения с твердыми коммунальными отходам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3 02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54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253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253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городских округов и муниципальных районов на осуществление переданных государственных полномочий в сфере водоснабжения, водоотведения и в области обращения с твердыми коммунальными отходам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3 02 804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54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253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253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3 02 804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54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253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253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осуществления государственного регулирования цен и тарифов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3 03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992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505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505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3 03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992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505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505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3 03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598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 725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 725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3 03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7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4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4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3 03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6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осударственная программа «Управление земельно-имущественным комплексом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6 0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82 303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94 807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94 607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еализация прогнозного плана (программы) приватизации областного имущества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6 0 0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3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и проведение предпродажной подготовки и продажи областного имущества, а также акционирования областных государственных унитарных предприят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 0 01 924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3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 0 01 924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3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еализация прав владения, пользования и распоряжения казной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 0 02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857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265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265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проведения процедур оценки, учета, инвентаризации, регистрации областного имущества, аудита государственных унитарных предприятий и уплата взносов на капитальный ремонт общего имущества многоквартирных дом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 0 02 924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1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28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28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 0 02 924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28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28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 0 02 924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ранение технических паспортов, оценочной и иной учетно-технической документации об объектах государственного технического учета и технической инвентариза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 0 02 936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616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36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36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 0 02 936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17 616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36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36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Внесение в Единый государственный реестр недвижимости сведений о границе Оренбургской области, смежной с иными субъектами Российской Федераци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 0 03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970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970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готовка документов для внесения в Единый государственный реестр недвижимости сведений о границах между субъектами Российской Федера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 0 03 941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970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970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 0 03 941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970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970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Государственная кадастровая оценка и проведение мероприятий по определению вида фактического использования отдельных объектов недвижимости для целей налогообложения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 0 04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 092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043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043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пределение кадастровой стоимости объектов недвижимости при проведении государственной кадастровой оценки и проведение отдельных мероприятий для определения вида фактического использования отдельных объектов недвижимости для целей налогообложени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6 0 04 734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 092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043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043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 0 04 734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 092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043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043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существление государственной политики в сфере управления земельно-имущественным комплексом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6 0 05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 661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 328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 128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 0 05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 661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 328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 128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 0 05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 815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4 230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4 031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 0 05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846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097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097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троительство (реконструкция) объектов государственной собственности Оренбургской области, необходимых для размещения органов государственной власти Оренбургской области с целью осуществления ими полномочий в рамках компетенци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 0 08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167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 0 08 4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167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ые инвести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 0 08 4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167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осударственная программа «Содействие занятости населения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7 0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 864 916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522 069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531 902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Реализация политики занятости населения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7 1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 599 646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274 607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284 002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роведение мероприятий, способствующих обеспечению занятости населения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8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1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1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ярмарок вакансий и учебных рабочих мес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1 710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4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7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7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1 710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4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7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7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формирование о положении на рынке труда в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1 710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4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4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4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1 710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4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4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4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одействие трудоустройству граждан, ищущих работу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2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 935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0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0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действие гражданам в поиске подходящей работы, работодателям – в подборе необходимых работник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2 71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0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0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0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2 71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0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0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0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дополнительных мероприятий в сфере занятости населения, направленных на снижение напряженности на рынке труда субъектов Российской Федерации, за счет средств резервного фонда Правительства Российской Федера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2 R85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 545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2 R85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45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2 R85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рофессиональная ориентация населения и социальная адаптация на рынке труда безработных граждан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3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0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0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0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ая адаптация безработных граждан на рынке труд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3 710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4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4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4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3 710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4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4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4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профессиональной ориентации граждан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3 711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3 711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сихологическая поддержка безработных граждан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3 711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3 711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рганизация профессионального обучения и дополнительного профессионального образования безработных граждан, женщин в период отпуска по уходу за ребенком до достижения им возраста трех лет, незанятых граждан,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, включая обучение в другой местно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4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914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56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56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фессиональное обучение и дополнительное профессиональное образование безработных граждан, женщин в период отпуска по уходу за ребенком до достижения им возраста трех лет, незанятых граждан,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, включая обучение в другой местно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4 711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914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56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56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4 711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346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992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992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4 711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568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568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568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редоставление денежных выплат гражданам при осуществлении полномочий Оренбургской области в сфере содействия занятости населения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5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029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492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492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азание материальной поддержки несовершеннолетним и безработным гражданам, участвующим во временных работах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5 211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441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991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991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5 211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5 211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415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887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20 887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азание единовременной финансовой помощи при государственной регистрации юридического лица, индивидуального предпринимателя либо крестьянского (фермерского) хозяйства, а также единовременной финансовой помощи на подготовку документов для соответствующей государственной регистрации гражданам, признанным в установленном порядке безработными, включая граждан, прошедших профессиональное обучение или получивших дополнительное профессиональное образование по направлению органов службы занятости населени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7 1 05 211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40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344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344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5 211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40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344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344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нансовая поддержка безработным гражданам, а также женщинам в период отпуска по уходу за ребенком до достижения им возраста трех лет, незанятым гражданам,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, направленным органами службы занятости населения на профессиональное обучение или получение дополнительного профессионального образования, включая обучение в другой местно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5 211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7 1 05 211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нансовая поддержка безработным гражданам при переезде и безработным гражданам и членам их семей при переселении в другую местность для трудоустройств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5 211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5 211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6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456 806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94 391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96 597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6 529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1 092 371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94 391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96 597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6 529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520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821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821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6 529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322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352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384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 бюджету Пенсионного фонда Российской Федера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6 529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08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 72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 72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6 529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89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5 099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110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6 529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30 638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6 027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8 189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6 529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88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8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8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ипен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6 529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033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233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233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 за счет средств резервного фонда Правительства Российской Федера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6 5290F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364 434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6 5290F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280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6 5290F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876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 бюджету Пенсионного фонда Российской Федера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6 5290F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952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6 5290F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146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6 5290F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292 270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6 5290F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2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ипен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6 5290F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95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Поддержка занятости и повышение эффективности рынка труда для обеспечения роста производительности труда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L3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2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276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055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вышение эффективности службы занято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L3 529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6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3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L3 529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6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3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еобучение, повышение квалификации работников предприятий в целях поддержки занятости и повышения эффективности рынка труд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L3 556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976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055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L3 556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976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055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P2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001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 608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 018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еобучение и повышение квалификации женщин в период отпуска по уходу за ребенком в возрасте до трех ле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7 1 P2 546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001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 608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 018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P2 546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763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844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 541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P2 546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7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1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P2 546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4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9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P2 546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ипен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P2 546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234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778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452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Старшее поколение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P3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39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 367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 367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P3 529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8 864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 367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 367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P3 529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41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637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637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P3 529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P3 529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1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1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P3 529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36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36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P3 529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P3 529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2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2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ипен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P3 529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722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514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514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 за счет средств областного бюджет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P3 929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525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P3 929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51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ипен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P3 929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4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Улучшение условий и охраны труда в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7 2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25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27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27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Актуализация нормативно-правовой базы, информационное обеспечение и пропаганда в сфере охраны труда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2 0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8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8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8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ежегодной рекламной кампании «За достойный труд» в городских округах и муниципальных районах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2 01 917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2 01 917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выпуска бюллетеня «Условия и охрана труда в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2 01 917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2 01 917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рганизация работы по проведению предупредительных мер по сокращению производственного травматизма и профессиональной заболеваемо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2 02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7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9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9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и проведение ежегодной региональной выставки «Безопасность и охрана труда» и научно-практической конференции, посвященных Всемирному дню охраны труд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2 02 917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7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9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9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2 02 917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7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9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9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Обеспечение реализации программы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7 3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64 819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47 009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47 447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еализация государственной политики в сфере труда и занятости населения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3 0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4 819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7 009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7 447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3 01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 555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 875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 875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3 01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 249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 556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 556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3 01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305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318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318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3 01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работы по выполнению основных видов деятельности государственными казенными учреждениями, включая оказание государственных услуг (выполнение работ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3 01 717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5 230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5 265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5 703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3 01 717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8 801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7 378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7 378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3 01 717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463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954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392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3 01 717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3 01 717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2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3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3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органов государственной власти и отдельных учрежден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3 01 722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033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868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868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3 01 722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033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868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868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Развитие социального партнерства в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7 5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5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5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овершенствование социального партнерства и коллективно-договорных отношений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5 0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проведения регионального этапа Всероссийского конкурса «Российская организация высокой социальной эффективно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5 01 940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5 01 940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осударственная программа «Оказание содействия добровольному переселению в Оренбургскую область соотечественников, проживающих за рубежом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8 0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 9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 9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 9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казание мер социальной поддержки соотечественникам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 0 0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69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69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69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 0 01 R08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69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69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69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 0 01 R08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69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69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69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казание содействия в сфере занято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 0 02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 0 02 R08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 0 02 R08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Финансовая поддержка субъектам малого и среднего предпринимательства, образованным гражданами из числа участников Программы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 0 03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 0 03 R08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 0 03 R08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 0 03 R08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Информационное обеспечение Программы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 0 04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 0 04 R08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 0 04 R08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осударственная программа «Обеспечение общественного порядка и противодействие преступности в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9 0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67 549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55 071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82 601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Обеспечение правопорядка на территории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9 1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 173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 293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 293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рофилактика правонарушений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 1 02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75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75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75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мероприятий, направленных на правовое просвещение молодеж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 1 02 927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5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5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5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 1 02 927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5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5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5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держка детских и молодежных общественных объединений, деятельность которых направлена на профилактику и противодействие преступно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 1 02 928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мии и гранты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 1 02 928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 1 02 928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Участие граждан и общественных формирований в охране общественного порядка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 1 03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8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8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8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ощрение граждан и членов общественных объединений правоохранительной направленности за активное участие в мероприятиях, способствующих обеспечению правопорядка на территории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 1 03 205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8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8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8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 1 03 205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выплаты населению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 1 03 205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3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0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85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еализация полномочий по составлению протоколов об административных правонарушениях, посягающих на общественный порядок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 1 04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31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45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федеральному бюджету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 1 04 57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31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45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 1 04 57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31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45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Профилактика наркомании в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9 2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22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128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128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Меры по сокращению спроса на наркотик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 2 02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2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28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28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мероприятий, направленных на профилактику наркоман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 2 02 928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2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2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2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 2 02 928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2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2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2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на ресоциализацию лиц, потребляющих наркотические средства и психотропные вещества в немедицинских целях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 2 02 935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5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5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 2 02 935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5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5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Повышение безопасности дорожного движения в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9 3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61 553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49 65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77 18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азвитие системы автоматической фото-, видеофиксации административных правонарушений в сфере обеспечения безопасности дорожного движения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 3 0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1 553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9 65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7 18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сылка постановлений об административных правонарушениях правил дорожного движения, выявленных приборами фото-, видеофикса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 3 01 909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 220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7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 3 01 909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 220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7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функционирования системы автоматической фиксации нарушений правил дорожного движени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 3 01 925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1 104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9 65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0 18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 3 01 925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1 104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9 65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0 18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устройство автомобильных дорог техническими комплексами фото-, видеофиксации нарушений правил дорожного движени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 3 01 926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229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 3 01 926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229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осударственная программа «Защита населения и территории Оренбургской области от чрезвычайных ситуаций, обеспечение пожарной безопасности и безопасности людей на водных объектах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 0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20 443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27 691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02 528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Реализация единой государственной политики в области гражданской обороны, защиты населения от чрезвычайных ситуаций природного и техногенного характера, в том числе обеспечение безопасности людей на водных объектах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 1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88 531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60 181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47 266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существление государственной политики по вопросам защиты населения и территории от чрезвычайных ситуаций, пожарной безопасности, поиска и спасения людей на воде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 0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510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702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702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 01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080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702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702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 01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491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045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045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 01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8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6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6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я федеральному бюджету на осуществление части переданных полномочий в области защиты населения и территории от чрезвычайных ситуац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 01 813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9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 01 813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9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деятельности служб защиты населения и территорий от чрезвычайных ситуаций межмуниципального и регионального характера и гражданской обороны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 02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 060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 755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 755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териально-техническое обеспечение деятельности служб защиты населения и территорий от чрезвычайных ситуаций межмуниципального и регионального характера и гражданской обороны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 02 72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 060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 755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 755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 02 72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 896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 250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 250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 02 72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162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471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471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 02 72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оздание системы обеспечения вызова экстренных оперативных служб по единому номеру «112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 03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 684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4 055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 740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государственного казенного учреждения «Комплексная безопасность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 03 723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 684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4 055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 740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 03 723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 894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 330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 330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 03 723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 789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9 725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410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 03 723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деятельности профессиональных спасательных служб и формирований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 04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335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848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848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териально-техническое обеспечение деятельности профессиональных спасательных служб и формирован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 04 720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736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94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94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 04 720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736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94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94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спасателей питанием во время несения дежурства либо его компенсация в денежном или натуральном выражен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 04 720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4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4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4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 04 720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4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4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4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поиска и спасания людей на водных объектах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 04 721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34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88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88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 04 721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34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88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88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учение населения защите от чрезвычайных ситуаций и стихийных бедствий, по вопросам гражданской обороны и пожарной безопасно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 05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940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218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218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учение населения защите от чрезвычайных ситуаций и стихийных бедствий, по вопросам гражданской обороны и пожарной безопасно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 05 720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940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218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218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 05 720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940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218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218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деятельности служб защиты населения и территорий от чрезвычайных ситуаций межмуниципального и регионального характера и гражданской обороны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 06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бюджетам городских округов и муниципальных районов Оренбургской области по результатам ежегодного конкурса муниципальных образований Оренбургской области на лучшую единую дежурно-диспетчерскую службу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 06 813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 06 813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Обеспечение пожарной безопасности в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 2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31 912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67 510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55 262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одержание личного состава, содержание и обслуживание зданий и техники пожарных подразделений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2 0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1 873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7 460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 212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держание личного состава, содержание и обслуживание зданий и техники пожарных подразделен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2 01 720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1 873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7 460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 212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2 01 720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 129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1 291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1 291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2 01 720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 675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 168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 920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2 01 720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1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2 01 720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6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0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0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казание государственной финансовой поддержки общественным объединениям пожарной охраны в целях возмещения затрат (части затрат), возникающих при осуществлении ими уставной деятельности по участию в профилактике и (или) тушении пожаров и проведении аварийно-спасательных работ на территории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2 02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общественным объединениям пожарной охраны в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2 02 93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2 02 93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осударственная программа «Развитие культуры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 0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498 469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798 481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763 607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Наследие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 1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96 648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97 638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98 012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охранение, использование, популяризация и государственная охрана объектов культурного наследия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1 0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829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202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576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1 01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931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838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838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1 01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700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521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521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1 01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2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6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6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1 01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переданных полномочий Российской Федерации в отношении объектов культурного наследи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1 01 595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004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364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738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1 01 595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472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568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568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1 01 595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531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796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170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сохранению, использованию, популяризации и государственной охране объектов культурного наследи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1 01 919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94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1 01 919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94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азвитие библиотечного дела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1 02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3 799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3 080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3 080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иблиотечное обслуживание посетителей библиотек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1 02 716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3 799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3 080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3 080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1 02 716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3 799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3 080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3 080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азвитие музейного дела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1 03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 785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628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628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кскурсионное, информационное и справочное обслуживание посетителей музее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1 03 716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 785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628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628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1 03 716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 785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628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628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азвитие архивного дела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1 04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2 895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 726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 726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1 04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119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718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718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1 04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386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817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817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1 04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2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1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1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оставление государственных услуг и работ в сфере обеспечения хранения, комплектования, учета архивных документов и их использовани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1 04 716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 775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 007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 007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1 04 716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 775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 007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 007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подключения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1 06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338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держка отрасли культуры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1 06 R51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338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1 06 R51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338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Культура и искусство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 2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101 821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400 842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365 594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охранение и развитие художественных и литературных традиций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0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677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921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921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хранение и развитие художественных и литературных традиц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01 716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677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921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921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01 716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677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921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921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охранение и развитие исполнительских искусств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02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1 287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6 902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2 969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здание и распространение театральных постановок, концертных програм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02 716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1 287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6 902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2 969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02 716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1 287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6 902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2 969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охранение, развитие и популяризация нематериального культурного наследия народов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03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 244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 907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 908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хранение, развитие и популяризация нематериального культурного наследия народов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03 717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 244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 907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 908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03 717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530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03 717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 713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 907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 908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Выплата премий в области культуры и искусства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04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465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465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465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мии в области культуры и искусств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04 943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465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465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465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мии и гранты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04 943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765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765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765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04 943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04 943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рганизация и проведение мероприятий в сфере культуры, кинематографии, международного и межрегионального сотрудничества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05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453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 619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 533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05 937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453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 619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 533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05 937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05 937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41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92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92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05 937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64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 139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2 053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05 937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947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Государственная поддержка организаций, осуществляющих деятельность в сфере кинообслуживания, кинопроката и производства кинофильмов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07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5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организациям, осуществляющим деятельность в сфере кинообслуживания и кинопрокат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07 92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5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07 92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5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роведение единой государственной политики по сохранению и развитию культуры, искусства, кинематографии, художественного образования, сохранению, использованию, популяризации и государственной охране объектов культурного наследия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08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 153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 804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 804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08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 153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 804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 804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08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952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596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596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08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201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208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208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Государственная поддержка лучших муниципальных учреждений культуры, находящихся на территориях сельских поселений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1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держка отрасли культуры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11 R51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11 R51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11 R51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Государственная поддержка лучших работников муниципальных учреждений культуры, находящихся на территориях сельских поселений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12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держка отрасли культуры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12 R51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мии и гранты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12 R51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Культурная среда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1 312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3 065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2 577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здание модельных муниципальных библиотек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1 545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1 545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дернизация театров юного зрителя и театров куко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1 545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 645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5 833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 75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1 545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 645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5 833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 75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ая поддержка отрасли культуры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1 551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 666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 232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 827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1 551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 666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 232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 827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новация учреждений отрасли культуры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1 725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1 725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создание (реконструкцию) и капитальный ремонт учреждений культурно-досугового типа в сельской местно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1 811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1 811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проведение капитального ремонта объектов культуры (за исключением домов культуры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1 812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1 812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здание модельных муниципальных библиотек за счет средств областного бюджет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1 945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1 945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муниципальных учреждений культуры передвижными многофункциональными культурными центрами (автоклубами) для обслуживания сельского населени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1 947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1 947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Творческие люд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2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072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 1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 1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культурно-познавательных программ для школьник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2 725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2 725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2 725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стиваль любительских творческих коллективов, в том числе детских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2 725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2 725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2 725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и проведение творческих фестивалей и конкурсов для детей и молодеж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2 725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0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2 725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0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здание и функционирование центров непрерывного образования и повышение квалификации на базе творческих вуз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2 725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2 725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2 725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держка добровольческих движений, в том числе в сфере сохранения культурного наследия народов Российской Федера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2 726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2 726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творческих проектов, направленных на укрепление российской гражданской идентичности на основе духовно-нравственных и культурных ценностей народов Российской Федера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2 726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13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2 726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8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2 726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55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5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5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2 726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всероссийских и международных творческих проектов в области музыкального и театрального искусств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2 726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188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2 726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188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выставочных проектов ведущих федеральных и региональных музее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2 726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2 726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Цифровая культура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3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447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3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3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здание виртуальных концертных зал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3 545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3 545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онлайн-трансляций знаковых мероприятий отрасли культуры и создание виртуальных выставочных проектов, снабженных цифровыми гидами в формате дополненной реально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3 726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3 726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цифровка книжных памятников и включение в Национальную электронную библиотеку (НЭБ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3 726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7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3 726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7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здание виртуальных концертных залов за счет средств областного бюджет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3 948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3 948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оритетный проект Оренбургской области «Культура малой Родины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П3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8 757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8 757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015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П3 R46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677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677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595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П3 R46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677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677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278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П3 R46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317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П3 R46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 146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 146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 273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П3 R46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 146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 146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 273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П3 R51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933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933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146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П3 R51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981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97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П3 R51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952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733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048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осударственная программа «Охрана окружающей среды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2 0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27 129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76 245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80 016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Регулирование качества окружающей среды и оздоровление экологической обстановки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2 1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4 496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27 152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27 152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рганизация мероприятий по предотвращению негативного воздействия на окружающую среду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1 0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 216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 086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 973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государственных работ природоохранного назначени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1 01 706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 216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 686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 973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1 01 706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 216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 686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 973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и проведение работ по формированию защитных лесопарковых поясов в городах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1 01 941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1 01 941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ащение учреждений, выполняющих мероприятия по охране окружающей среды, специальным оборудование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1 01 95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 4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1 01 95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 4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ешение задач в сфере гидрометеорологии и мониторинга окружающей среды территориального уровня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1 02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75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36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75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оставление специализированной информации в сферах наблюдения за состоянием окружающей среды, ее загрязнением, в области гидрометеорологии и смежных с ней областях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1 02 911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75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36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75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1 02 911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75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36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75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роведение государственной экологической экспертизы и обеспечение функционирования ее системы на региональном уровне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1 03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9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9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и проведение государственной экологической экспертизы объектов регионального уровн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1 03 912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9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9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1 03 912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9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9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Чистый воздух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1 G4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4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2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2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1 G4 4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4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2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2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ые инвести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1 G4 4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4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2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2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Развитие и использование минерально-сырьевой базы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2 2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91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Управление участками недр местного значения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2 0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1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анализа материалов, представленных на государственную экспертизу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2 01 912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1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2 01 912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1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Сохранение биологического разнообразия и формирование сети особо охраняемых природных территорий на территории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2 3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5 766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5 665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5 864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проведения мероприятий по сохранению объектов животного мира, включая редких и находящихся под угрозой исчезновения, и среды их обитания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3 0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766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665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864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хранение, воспроизводство и восстановление численности объектов животного мир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3 01 707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766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665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864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3 01 707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413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648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648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3 01 707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339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002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01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3 01 707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Развитие системы обращения с отходами производства и потребления в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2 4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6 575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3 428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7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рганизация инфраструктуры обращения с твердыми коммунальными отходам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4 0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951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рректировка территориальной схемы обращения c отходам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4 01 947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951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4 01 947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951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рганизация и ведение мониторинга воздействия объектов размещения отходов производства и потребления на окружающую среду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4 03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428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софинансирование расходов по ликвидации несанкционированных свалок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4 03 813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428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4 03 813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428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Комплексная система обращения с твердыми коммунальными отходам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4 G2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 623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 оказанию коммунальной услуги населению по обращению с твердыми коммунальными отходам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4 G2 526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 675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4 G2 526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 675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ктуализация электронной модели территориальной схемы обращения с отходам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4 G2 947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948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4 G2 947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948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осударственная программа «Воспроизводство и использование природных ресурсов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3 0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23 077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84 853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09 208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Развитие лесного хозяйства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3 1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47 585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58 476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64 602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храна лесов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1 0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 853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 929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 93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отдельных полномочий в области лесных отношений (охрана лесов от пожаров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1 01 51292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675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72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173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1 01 51292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675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72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173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упреждение возникновения и распространения лесных пожар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1 01 709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 945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483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483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1 01 709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 945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483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483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азание государственных услуг (выполнение работ) в области лесного хозяйств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1 01 728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 088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273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273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1 01 728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 088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273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273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в области лесного хозяйств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1 01 948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145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1 01 948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145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Защита лесов от вредителей и болезней леса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1 02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545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333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отдельных полномочий в области лесных отношений (защита лесов от вредителей и болезней леса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1 02 51293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865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333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1 02 51293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65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333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1 02 51293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мер санитарной безопасности в лесах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1 02 729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680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1 02 729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680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существление на землях лесного фонда государственного лесного контроля, государственного пожарного надзора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1 03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4 286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1 532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 579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отдельных полномочий в области лесных отношений (осуществление на землях лесного фонда государственного лесного контроля, государственного пожарного надзора, за исключением случаев, предусмотренных пунктами 36 и 37 статьи 81 Лесного кодекса Российской Федерации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1 03 51296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 615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 395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 441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1 03 51296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318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 321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 334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1 03 51296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273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042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75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1 03 51296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государственных функций в части содержания имущества, находящегося на праве оперативного управления у лесничест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1 03 926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70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137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137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1 03 926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273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07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09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1 03 926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7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9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7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использования лесов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1 04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73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6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545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отдельных полномочий в области лесных отношений (обеспечение использования лесов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1 04 51295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73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6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545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1 04 51295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73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6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545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Сохранение лесов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1 GА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 226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 428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 214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величение площади лесовосстановлени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1 GА 542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292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654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 284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1 GА 542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292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654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 284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ащение учреждений, выполняющих мероприятия по воспроизводству лесов, специализированной лесохозяйственной техникой и оборудованием для проведения комплекса мероприятий по лесовосстановлению и лесоразведению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1 GА 543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712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101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894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1 GА 543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712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101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894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1 GА 543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 979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351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714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1 GА 543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 979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351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714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спроизводство лес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1 GА 913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241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321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321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1 GА 913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247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327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327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1 GА 913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993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993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993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Охрана и воспроизводство объектов животного мира и среды их обитания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3 2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8 124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7 726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8 145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охраны объектов животного мира и среды их обитания от браконьеров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2 0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235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695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114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переданных полномочий Российской Федерации в области охраны и использования охотничьих ресурсов (охрана объектов животного мира и среды их обитания от браконьеров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2 01 59702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12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29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48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2 01 59702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2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936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355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2 01 59702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2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храна и воспроизводство объектов животного мира, отнесенных к объектам охоты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2 01 709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22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566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566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2 01 709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22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566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566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роведение комплекса биотехнических мероприятий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2 02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743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885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885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биотехнических мероприят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2 02 913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743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885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885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2 02 913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743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885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885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охраны объектов животного мира, не отнесенных к объектам охоты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2 03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5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5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5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2 03 592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5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5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5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2 03 592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5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5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5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Повышение устойчивости водных биоресурсов и развитие рыбохозяйственного комплекса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3 3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 013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 960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 960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охраны водных биоресурсов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3 02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013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960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960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переданных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3 02 591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8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8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8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3 02 591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8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8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8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храна водных биологических ресурс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3 02 709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855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801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801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3 02 709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855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801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801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Развитие водохозяйственного комплекса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3 4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1 791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49 159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66 968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Защита от негативного воздействия вод населения и объектов экономик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4 0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 549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 747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356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4 01 8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 549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 5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4 01 8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 549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 5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готовка предложений по определению границ зон затопления, подтоплени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4 01 940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247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356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4 01 940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247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356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безопасности гидротехнических сооружений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4 02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 889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 8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осуществление капитального ремонта гидротехнических сооружений, находящихся в муниципальной собственно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4 02 804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 8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4 02 804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 8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развитию водохозяйственного комплекса Российской Федера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4 02 R01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 389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4 02 R01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 389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существление отдельных полномочий в области водных отношений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4 03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351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12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12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отдельных полномочий в области водных отношен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4 03 512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351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12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12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4 03 512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351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12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12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3 5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6 563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0 531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0 531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еализация государственной политики в сфере лесных отношений, организации, регулирования и охраны водных биологических ресурсов, охраны и использования объектов животного мира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5 0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 563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531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531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5 01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775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5 01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669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5 01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отдельных полномочий в области лесных отношений (содержание центрального аппарата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5 01 51291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734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337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337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5 01 51291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675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284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284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5 01 51291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33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27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27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5 01 51291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переданных полномочий Российской Федерации в области охраны и использования охотничьих ресурсов (содержание центрального аппарата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5 01 59701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886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763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763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5 01 59701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714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594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594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5 01 59701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33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30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30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5 01 59701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9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9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9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органов государственной власти и отдельных учрежден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5 01 722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7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30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30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5 01 722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7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30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30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осударственная программа «Развитие физической культуры, спорта и туризма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4 0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166 717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464 583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554 840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4 1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88 830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65 075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68 638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Информационное обеспечение областных и межмуниципальных официальных физкультурных и спортивных мероприятий, областных физкультурно-оздоровительных мероприятий, участие в осуществлении пропаганды физической культуры, спорта и здорового образа жизн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1 0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02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08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08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формационное обеспечение областных и межмуниципальных официальных физкультурных и спортивных мероприятий, областных физкультурно-оздоровительных мероприятий, участие в осуществлении пропаганды физической культуры, спорта и здорового образа жизн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1 01 919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02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08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08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1 01 919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02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08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08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Выполнение работ по проведению в соответствии с календарным планом физкультурных и спортивных мероприятий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1 03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5 949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9 303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2 866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работ по проведению физкультурных и спортивных мероприятий в соответствии с календарным планом физкультурных и спортивных мероприяти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1 03 716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5 949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9 303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2 866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1 03 716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9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1 03 716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 645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 109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 109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1 03 716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2 304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3 294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 856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Интеграция общего и дополнительного образования физкультурно-спортивной направленности в развитие физического воспитания и детско-юношеского спорта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1 08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91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91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обеспечению участия обучающихся общеобразовательных организаций в школьных, областных и всероссийских соревнованиях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1 08 938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91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91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1 08 938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91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91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Старшее поколение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1 P3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спартакиады для пожилых граждан «Спортивное долголетие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1 P3 944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1 P3 944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Совершенствование системы подготовки спортивного резерва и спорта высших достижений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4 2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80 403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64 987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64 953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казание поддержки субъектам физической культуры и спорта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2 0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, осуществляющим деятельность в сфере физической культуры и спорт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2 01 919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2 01 919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Материальное стимулирование спортсменов и тренеров за достижение высоких спортивных результатов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2 02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210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териальное стимулирование спортсменов и тренеров за достижение высоких спортивных результат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2 02 212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210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2 02 212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мии и гранты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2 02 212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10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Выполнение работ по подготовке спортивного резерва и (или) спортсменов высокого класса, сборных команд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2 03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 813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 263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 263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центра спортивной подготовки области, выполнение работ по подготовке спортивных сборных команд области и спортсменов высокого мастерства, включая организацию и проведение тренировочных мероприятий, научно-методическое, финансовое, материально-техническое обеспечение, в том числе обеспечение экипировкой, спортивным оборудованием и инвентаре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2 03 716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 813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 263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 263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2 03 716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 813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 263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 263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подготовки спортивного резерва для спортивных сборных команд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2 04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2 462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4 806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4 806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подготовки спортивного резерва для спортивных сборных команд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2 04 722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2 462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4 806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4 806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2 04 722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 781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 736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 736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2 04 722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 680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 069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 069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Спорт – норма жизн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2 P5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917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917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884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ая поддержка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2 P5 508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917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917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884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2 P5 508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917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2 P5 508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903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880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2 P5 508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14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3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Строительство и реконструкция спортивных объектов, модернизация материально-технической базы для занятий физической культурой и спортом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4 3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5 111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4 162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3 097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троительство (реконструкция) спортивных объектов и спортивных сооружений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3 0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868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итальные вложения в объекты  государственной собственности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3 01 4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868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ые инвести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3 01 4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868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Спорт – норма жизн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3 P5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 243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 162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097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3 P5 522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 440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 153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487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3 P5 522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 440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 153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487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3 P5 522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041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9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610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3 P5 522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041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9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610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федеральной целевой программы «Развитие физической культуры и спорта в Российской Федерации на 2016–2020 годы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3 P5 549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760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3 P5 549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937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3 P5 549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823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Развитие туризма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4 4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62 686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18 015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55 807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рганизация и проведение мероприятий в сфере туризма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4 0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67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40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40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пуляризация туристско-рекреационного комплекса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4 01 918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17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994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994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4 01 918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17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994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994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, проведение и участие Оренбургской области в региональных, межрегиональных и международных мероприятиях в сфере туризм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4 01 918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46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46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4 01 918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5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5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выплаты населению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4 01 918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0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0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0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оздание туристско-рекреационных кластеров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4 02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 018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7 874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5 667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роительство (реконструкция) объектов обеспечивающей инфраструктуры с длительным сроком окупаемости, входящих в состав инвестиционных проектов по созданию в субъектах Российской Федерации туристских кластер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4 02 R38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 018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7 874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5 667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4 02 R38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 018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 56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4 02 R38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2 314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5 667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4 5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9 685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2 343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2 343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существление государственной политики, способствующей развитию физической культуры, спорта и туризма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5 0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685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 343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 343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5 01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685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 343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 343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5 01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 724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494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494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5 01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874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848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848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5 01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осударственная программа «Экономическое развитие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5 0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682 966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61 482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49 997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Повышение эффективности государственного управления социально-экономическим развитием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5 1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24 005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44 479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39 607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1 0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 338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 228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 807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оставление государственных услуг в многофункциональных центрах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1 01 709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 338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 228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 807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1 01 709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 338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 228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 807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ценка эффективности деятельности органов местного самоуправления городских округов и муниципальных районов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1 02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городских округов и муниципальных районов по результатам оценки эффективности деятельности органов местного самоуправлени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1 02 800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1 02 800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одействие экономическому развитию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1 03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672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191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740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выставочно-ярмарочной и конгрессной деятельности в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1 03 914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2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61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81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1 03 914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1 03 914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661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31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1 03 914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мероприятий, связанных с содержанием информационных систем в сфере закупок товаров, работ и услуг для обеспечения нужд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1 03 933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5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030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0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1 03 933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5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030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0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оздание условий для комплексного социально-экономического развития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1 04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 994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1 059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4 059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1 04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997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8 398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 398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1 04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 599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 866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866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1 04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347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481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481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1 04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центра организации государственных закупок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1 04 723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 997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 661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 661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1 04 723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 340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 956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 956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1 04 723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656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705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705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Развитие инвестиционной деятельности в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5 2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0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7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7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роведение мероприятий, направленных на обеспечение благоприятного инвестиционного климата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2 0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знос в уставный капитал организаций, осуществляющих привлечение инвестиционных ресурсов для обеспечения развития инфраструктуры области и реализации приоритетных проектов с использованием механизмов государственно-частного партнерств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2 01 400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ые инвестиции иным юридическим лица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2 01 400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городских округов и муниципальных районов по результатам оценки эффективности деятельности органов местного самоуправления по развитию инвестиционной деятельно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2 01 811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2 01 811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оддержка монопрофильных муниципальных образований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2 03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онное и информационное обеспечение инвестиционной деятельности в моногородах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2 03 946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2 03 946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Содействие развитию промышленного сектора экономики в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5 3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9 842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3 009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0 961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деятельности органа исполнительной власти в сфере промышленной политик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3 0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842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 128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 128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3 01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842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 128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 128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3 01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524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 552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 552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3 01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318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75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75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Системные меры по повышению производительности труда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3 L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системы займов субъектам деятельности в сфере промышленности в целях стимулирования модернизации и создания новых производст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3 L1 942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3 L1 942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Адресная поддержка повышения производительности труда на предприятиях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3 L2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881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 833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ая поддержка субъектов Российской Федерации - участников национального проекта «Повышение производительности труда и поддержка занято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3 L2 529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5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881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833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3 L2 529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5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881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833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регионального центра компетенций в сфере производительности труда и поддержки занято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3 L2 942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5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3 L2 942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5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Развитие малого и среднего предпринимательства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5 4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40 025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47 902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33 339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оддержка субъектов малого и среднего предпринимательства в условиях ухудшения ситуации в связи с распространением новой коронавирусной инфекци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4 02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531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азание неотложных мер поддержки субъектам малого и среднего предпринимательства в целях обеспечения устойчивого развития экономики в условиях ухудшения ситуации в связи с распространением новой коронавирусной инфекции за счет средств резервного фонда Правительства Российской Федерации (развитие системы гарантийного обеспечения обязательств субъектов малого и среднего предпринимательства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4 02 R8311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950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4 02 R8311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950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азание неотложных мер поддержки субъектам малого и среднего предпринимательства в целях обеспечения устойчивого развития экономики в условиях ухудшения ситуации в связи с распространением новой коронавирусной инфекции за счет средств резервного фонда Правительства Российской Федерации (финансовое обеспечение развития системы микрофинансирования субъектов малого и среднего предпринимательства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4 02 R8312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581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4 02 R8312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581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Расширение доступа субъектов малого и среднего предпринимательства к финансовым ресурсам, в том числе к льготному финансированию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4 I4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4 555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800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505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ая поддержка малого и среднего предпринимательства в субъектах Российской Федерации (развитие системы гарантийного обеспечения обязательств субъектов малого и среднего предпринимательства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4 I4 55272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704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204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234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4 I4 55272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704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204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234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я на государственную поддержку малого и среднего предпринимательства в субъектах Российской Федерации за счет средств резервного фонда Правительства Российской Федера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4 I4 5527F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 851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4 I4 5527F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 851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системы микрофинансирования субъектов малого и среднего предпринимательств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4 I4 94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595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270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4 I4 94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595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270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Акселерация субъектов малого и среднего предпринимательства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4 I5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4 137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 201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3 192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ая поддержка малого и среднего предпринимательства в субъектах Российской Федерации (организация оказания комплекса услуг, сервисов и мер поддержки субъектам малого и среднего предпринимательства в Центре «Мой бизнес»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4 I5 55273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 071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518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380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4 I5 55273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 071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518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380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ая поддержка малого и среднего предпринимательства в субъектах Российской Федерации (обеспечение доступа субъектов малого и среднего предпринимательства к экспортной поддержке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4 I5 55274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 599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399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079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4 I5 55274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 599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399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079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ая поддержка малого и среднего предпринимательства в субъектах Российской Федерации (развитие системы микрофинансирования субъектов малого и среднего предпринимательства в моногородах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4 I5 55275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064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332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292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4 I5 55275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064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332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292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ая поддержка малого и среднего предпринимательства в субъектах Российской Федерации (создание и (или) развитие технопарка, промышленного технопарка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4 I5 55278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 416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4 I5 55278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 416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оставление государственных услуг (выполнение работ) субъектам малого и среднего предпринимательств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4 I5 709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083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972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972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4 I5 709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083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972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972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центра поддержки предпринимательства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4 I5 943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893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363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366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4 I5 943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893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363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366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центра координации поддержки экспортно ориентированных субъектов малого и среднего предпринимательств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4 I5 943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471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66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730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4 I5 943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471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66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730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здание и (или) развитие центров инноваций социальной сферы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4 I5 947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954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954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954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4 I5 947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954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954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954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Популяризация предпринимательства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4 I8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801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900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640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ая поддержка малого и среднего предпринимательства в субъектах Российской Федерации (реализация проектов по вовлечению в предпринимательскую деятельность и содействие созданию собственного бизнеса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4 I8 55276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801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900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640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4 I8 55276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801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900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640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Развитие торговли в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5 5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 093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 09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 09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азвитие сельской торговл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5 02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075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софинансирование расходов по возмещению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Оренбургской области, а также населенные пункты, в которых отсутствуют торговые объекты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5 02 806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036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97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97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5 02 806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036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97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97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разработки и корректировки норм расхода топлива на автомобильный транспорт, привлекаемый к доставке социально значимых товаров в отдаленные, труднодоступные и малонаселенные пункты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5 02 916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5 02 916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овышение качества торгового обслуживания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5 03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экспертизы объектов общественного питани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5 03 940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5 03 940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осударственная программа «Цифровая экономика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6 0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69 083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64 507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91 758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Цифровой регион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6 1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87 363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82 787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10 038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азвитие цифровой экономик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 0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 875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9 793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7 044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информационного общества и электронного правительства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 01 920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 875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 870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7 044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 01 920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 875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 870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7 044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держка региональных проектов в сфере информационных технолог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 01 R02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923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 01 R02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923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еализация государственной политики в сфере информационных технологий, информационной безопасности и обеспечения защиты персональных данных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 02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5 750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 725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 725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 02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 824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 870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 870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 02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 149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 401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 401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 02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73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7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7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 02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хническое обслуживание, сопровождение и внедрение средств связи, телекоммуникаций, программно-аппаратных комплексов, выполнение мероприятий по информационной безопасно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 02 717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1 925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7 854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7 854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 02 717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 273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4 230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4 230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 02 717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 650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 624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 624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 02 717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Кадры для цифровой экономик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 D3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497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информационного общества и электронного правительства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 D3 920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497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 D3 920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497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Информационная безопасность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 D4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5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информационного общества и электронного правительства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 D4 920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5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 D4 920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5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Цифровое государственное управление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 D6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 340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268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268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развития системы межведомственного электронного взаимодействия на территориях субъектов Российской Федера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 D6 500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907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 D6 500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907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информационного общества и электронного правительства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 D6 920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 432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268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268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 D6 920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 432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268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268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оритетный проект Оренбургской области «Создание и обеспечение функционирования центра управления регионом в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 П9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4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функционирования центра управления регионом в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 П9 949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4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 П9 949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4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Развитие регионального информационного пространства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6 2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1 72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1 72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1 72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доступа населения к информации о социально-экономическом состоянии и перспективах развития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2 0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 88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 88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 88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оступа населения к информации о социально-экономическом состоянии и перспективах развития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2 01 937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 88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 88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 88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2 01 937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08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08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08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2 01 937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8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8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8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2 01 937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роведение творческого конкурса среди сотрудников средств массовой информации и полиграфических предприяти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2 02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жегодные премии Губернатора Оренбургской области в области средств массовой информа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2 02 213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мии и гранты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2 02 213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осударственная программа «Развитие транспортной системы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7 0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4 248 309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4 751 713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3 373 714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Дорожное хозяйство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7 1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3 504 997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3 922 428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2 544 429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троительство и реконструкция автомобильных дорог регионального и межмуниципального значения и искусственных сооружений на них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0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7 318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5 421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18 159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01 4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7 318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5 421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18 159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ые инвести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01 4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7 318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5 421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18 159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одействие развитию сети автомобильных дорог общего пользования местного значения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02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60 204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1 585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1 585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02 8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 238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02 8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 238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софинансирование расходов по капитальному ремонту и ремонту автомобильных дорог общего пользования населенных пункт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02 804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1 585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1 585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1 585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02 804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1 585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1 585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1 585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осуществление дорожной деятельно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02 813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40 380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02 813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40 380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Капитальный ремонт, ремонт и содержание автомобильных дорог регионального и межмуниципального значения и искусственных сооружений на них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03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762 040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820 863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795 023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 на финансовое обеспечение дорожной деятельности за счет средств резервного фонда Правительства Российской Федера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03 5390F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03 5390F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устройство автомобильных дорог техническими средствами организации дорожного движени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03 909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5 645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7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03 909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5 645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7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держание и ремонт автомобильных дорог регионального и межмуниципального значения и искусственных сооружений на них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03 932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116 395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738 863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658 023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03 932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858 847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460 269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384 413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03 932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7 547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8 593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3 609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реализации подпрограммы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04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3 009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0 327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0 327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государственных учреждений, осуществляющих управление автомобильными дорогами общего пользовани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04 907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3 009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0 327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0 327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04 907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 106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0 204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0 204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04 907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634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625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625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04 907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04 907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68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97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97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троительство, реконструкция и ремонт уникальных искусственных дорожных сооружений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05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3 212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нансовое обеспечение дорожной деятельности (строительство, реконструкция и ремонт уникальных искусственных дорожных сооружений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05 53902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3 212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05 53902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3 212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Оренбургской области «Безопасные и качественные автомобильные дороги»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R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459 210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694 230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79 333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нансовое обеспечение дорожной деятельности в рамках реализации национального проекта «Безопасные и качественные автомобильные дороги» (автомобильные дороги городских агломераций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R1 53931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93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03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R1 53931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0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1 5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R1 53931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23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1 5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нансовое обеспечение дорожной деятельности за счет средств резервного фонда Правительства Российской Федера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R1 585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1 5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R1 585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1 5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софинансирование расходов по капитальному ремонту и ремонту автомобильных дорог общего пользования населенных пункт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R1 804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0 214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0 214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0 214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R1 804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0 214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0 214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0 214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приведение в нормативное состояние автомобильных дорог городских агломерац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R1 812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0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6 89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R1 812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0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6 89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монт автомобильных дорог и мостов регионального и межмуниципального значени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R1 940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84 496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504 126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789 119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R1 940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84 496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504 126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789 119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Общесистемные меры развития дорожного хозяйства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R2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R2 541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R2 541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Развитие системы общественного пассажирского транспорта в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7 2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43 311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29 285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29 285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Государственная поддержка железнодорожного транспорта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2 0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3 191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8 780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8 780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ещение организациям железнодорожного транспорта потерь в доходах, возникающих в результате государственного регулирования тарифов на перевозку пассажиров в пригородном сообщен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2 01 907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 337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9 926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9 926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2 01 907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 337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9 926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9 926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ещение организациям железнодорожного транспорта потерь в доходах, возникающих в связи с предоставлением льгот по проезду отдельным категориям граждан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2 01 907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854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854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854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2 01 907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854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854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854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ещение организациям железнодорожного транспорта потерь в доходах, возникающих в связи с предоставлением льгот по тарифам на проезд обучающихся и воспитанников общеобразовательных организаций, обучающихся очной формы обучения образовательных организаций среднего профессионального и высшего образования железнодорожным транспортом общего пользования в пригородном сообщен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2 01 920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2 01 920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одействие повышению доступности воздушных перевозок населения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2 02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2 797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5 179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5 179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ещение авиационным предприятиям недополученных доходов, связанных с оказанием услуг по перевозке пассажиров и багажа на местных авиалиниях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2 02 907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2 02 907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организациям воздушного транспорта на возмещение затрат, связанных с развитием и организацией эксплуатации объектов транспортной инфраструктуры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2 02 929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824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2 02 929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824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организациям воздушного транспорта на финансовое обеспечение затрат по оплате части лизинговых платежей за воздушные суда, полученные от российских лизинговых компаний по договорам финансовой аренды (лизинга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2 02 938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 349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 989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 989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2 02 938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 349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 989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 989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ещение организациям воздушного транспорта недополученных доходов от осуществления региональных воздушных перевозок пассажиров на территории Российской Федерации по маршрутам, субсидируемым из федерального бюджет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2 02 939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 983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19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19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2 02 939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 983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19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19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нансовое обеспечение мероприятий, связанных с предотвращением влияния ухудшения экономической ситуации на транспортное обслуживание населения воздушным транспортом в Оренбургской области и устранением последствий распространения коронавирусной инфек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2 02 9488V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 640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2 02 9488V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 640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осуществления отдельных государственных полномочий по организации перевозок граждан до территорий садоводческих и огороднических некоммерческих товариществ по межмуниципальным маршрутам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2 03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 814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 817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 817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городских округов и муниципальных районов на обеспечение отдельных государственных полномочий по организации транспортного обслуживания населения автомобильным транспортом по межмуниципальным маршрутам в части регулярных перевозок граждан до территорий садоводческих и огороднических некоммерческих товариществ и обратно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2 03 809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 814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 817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 817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2 03 809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 814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 817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 817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равной доступности услуг общественного транспорта для отдельных категорий граждан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2 04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1 507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9 507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9 507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ещение недополученных доходов в связи с обеспечением проезда граждан в пассажирском автомобильном и городском наземном электрическом транспорте общего пользования с использованием социальных проездных документ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2 04 938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1 507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9 507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9 507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2 04 938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1 507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9 507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9 507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осударственная программа «Развитие сельского хозяйства и регулирование рынков сельскохозяйственной продукции, сырья и продовольствия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8 0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 947 440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 149 398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 216 280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Развитие отраслей агропромышленного комплекса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8 1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196 822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165 673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86 198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оддержание доходности сельскохозяйственных товаропроизводителей в области растениеводства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0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8 700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0 68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4 402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01 R5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5 725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3 624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1 867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01 R5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5 725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3 624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1 867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01 R50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2 975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7 056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2 535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01 R50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2 975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7 056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2 535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оддержание доходности сельскохозяйственных товаропроизводителей в молочном скотоводстве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02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3 786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1 439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6 804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гражданам, ведущим личное подсобное хозяйство, на возмещение части затрат за реализованное товарное молоко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02 939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625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02 939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625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а возмещение части затрат за реализованное товарное молоко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02 945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 641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02 945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 641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02 R50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 519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 439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 804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02 R50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 519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 439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 804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роведение работ по восстановлению и повышению плодородия почв и защите сельскохозяйственных культур от особо опасных вредителей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03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8 286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 181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а возмещение части затрат на приобретение минеральных удобрен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03 944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8 286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 181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03 944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8 286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 181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Государственная поддержка садоводческих и огороднических некоммерческих товариществ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04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856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36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36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а возмещение части затрат на инженерное обеспечение территорий садоводческих и огороднических некоммерческих товарищест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04 904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856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36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36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04 904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856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36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36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азвитие элитного семеноводства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05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3 704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 780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а развитие элитного семеноводства за счет средств областного бюджет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05 950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 821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05 950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 821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05 R50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5 883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 780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05 R50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5 883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 780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азвитие садоводства, поддержка закладки и ухода за многолетними насаждениям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06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243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06 R5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243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06 R5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243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оддержка племенного животноводства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08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7 395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9 669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5 185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а поддержку племенного животноводств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08 94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08 94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08 R50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395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9 669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5 185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08 R50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395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9 669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5 185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азвитие овцеводства и козоводства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09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 591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865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а развитие овцеводства и козоводства за счет средств областного бюджет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09 948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09 948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09 R5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591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09 R5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591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09 R50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865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09 R50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865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азвитие мясного скотоводства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1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 830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2 5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1 573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а возмещение части затрат за реализованный на откормочные площадки молодняк крупного рогатого скот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10 937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7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5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5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10 937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7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5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5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а возмещение части затрат за реализованный молодняк крупного рогатого скот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10 949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10 949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10 R50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 003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 073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10 R50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 003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 073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редоставление грантов на поддержку начинающих фермеров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1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9 105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 865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 454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11 R5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9 105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 865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 454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11 R5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9 105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 865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 454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редоставление грантов на развитие семейных ферм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12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6 215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 341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12 R5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6 215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 341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12 R5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6 215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 341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редоставление грантов на поддержку сельскохозяйственных потребительских кооперативов для развития материально-технической базы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13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785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609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13 R5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785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609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13 R5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785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609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нижение рисков в подотраслях растениеводства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14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106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739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566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14 R50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106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739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566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14 R50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106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739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566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нижение рисков в подотраслях животноводства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15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432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6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951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15 R50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432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6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951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15 R50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432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6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951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Государственная поддержка кредитования малых форм хозяйствования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16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13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333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877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16 R5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13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333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877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16 R5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13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333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877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Стимулирование инвестиционной деятельности в агропромышленном комплексе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8 2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38 31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25 356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98 519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оддержка инвестиционного кредитования в агропромышленном комплексе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2 0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4 637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5 356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 519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ещение части затрат на уплату процентов по инвестиционным кредитам (займам) в агропромышленном комплексе за счет средств областного бюджет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2 01 940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 085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 937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 349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2 01 940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 085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 937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 349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2 01 R43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 552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419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 169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2 01 R43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 552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419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 169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Компенсация прямых понесенных затрат на строительство и модернизацию объектов агропромышленного комплекса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2 02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 672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ещение части прямых понесенных затрат на создание объектов агропромышленного комплекса за счет средств областного бюджет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2 02 948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 672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2 02 948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 672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Техническая и технологическая модернизация, инновационное развитие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8 3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92 089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44 275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32 509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новление парка сельскохозяйственной техник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3 0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6 089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8 275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6 509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а компенсацию части затрат на приобретение сельскохозяйственной техники и оборудовани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3 01 906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1 022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8 275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6 509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3 01 906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1 022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8 275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6 509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а возмещение недополученных доходов при уплате лизингополучателем лизинговых платежей по договорам финансовой аренды (лизинга), заключенным на льготных (специальных) условиях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3 01 948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066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3 01 948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066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Технологическая модернизация отраслей агропромышленного комплекса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3 02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а возмещение части затрат на приобретение оборудования и техники для приготовления и заготовки корм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3 02 921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3 02 921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а возмещение части затрат на приобретение технологического оборудования для молочного скотоводств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3 02 921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3 02 921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Развитие мелиоративного комплекса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8 4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 123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2 962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ввода в эксплуатацию мелиорируемых земель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4 0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123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962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в области мелиорации земель сельскохозяйственного назначени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4 01 R56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123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962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4 01 R56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123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962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Организация мероприятий при осуществлении деятельности по обращению с животными без владельцев, защита населения от болезней, общих для человека и животных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8 5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1 403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1 727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6 481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роведение мероприятий по сбору, утилизации и уничтожению биологических отходов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5 0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892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 281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 035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городских округов и муниципальных районов на выполнение отдельных государственных полномочий по защите населения от болезней, общих для человека и животных, в части сбора, утилизации и уничтожения биологических отход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5 01 808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298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134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021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5 01 808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298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134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021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ведение в соответствие с требованиями ветеринарно-санитарных правил объектов утилизации биологических отходов, находящихся на территории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5 01 917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593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 147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013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5 01 917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585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 137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003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5 01 917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обретение техники и оборудования для уничтожения биологических отход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5 01 949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5 01 949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рганизация мероприятий при осуществлении деятельности по обращению с животными без владельцев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5 02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510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445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445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городских округов и муниципальных районов на 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5 02 811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510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445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445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5 02 811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510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445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445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Обеспечение реализации программы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8 6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069 270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169 442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174 719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еализация государственной политики в сфере регулирования и поддержки сельскохозяйственного производства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 0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2 750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 402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4 417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 01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2 202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9 854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3 869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 01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7 297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2 308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6 323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 01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893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546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546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 01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а на имущество организац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 01 939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7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7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7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 01 939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7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7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7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проведения государственного технического надзора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 02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териально-техническое обеспечение осуществления государственного технического надзор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 02 941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 02 941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роведение мероприятий по популяризации сельскохозяйственного производства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 03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и проведение конкурсных и выставочно-презентационных мероприятий в области сельского хозяйств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 03 940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 03 940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925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925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мии и гранты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 03 940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Выполнение государственных услуг и работ в рамках реализации Программы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 04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2 029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3 768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5 030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ы социальной поддержки отдельных категорий квалифицированных работников областных государственных учреждений ветеринарной службы Оренбургской области, работающих и проживающих в сельской местно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 04 204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94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94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94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 04 204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94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94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94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азание государственных услуг (выполнение работ) в области сельского хозяйств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 04 706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517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 414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 414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 04 706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368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 262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 262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 04 706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9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2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2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азание государственных услуг (выполнение работ) в области ветеринар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 04 706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0 491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1 600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2 862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 04 706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0 491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1 600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2 862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органов государственной власти и отдельных учрежден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 04 722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 626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 359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 359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 04 722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 626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 359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 359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еализация научно-технической политики, направленной на развитие сельского хозяйства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 05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научно-технических исследований по развитию сельского хозяйств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 05 939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 05 939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редупреждение распространения и ликвидация африканской чумы свиней на территории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 07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5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5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5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тивоэпизоотические мероприятия по предупреждению распространения и ликвидации африканской чумы свиней на территории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 07 904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5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5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5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 07 904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5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5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5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проведения противоэпизоотических мероприятий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 08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919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тивоэпизоотические мероприятия на территории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 08 904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919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 08 904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919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казание содействия муниципальным образованиям в развитии сельскохозяйственного производства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 1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 421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 421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 421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создание условий для развития сельскохозяйственного производства, расширения рынка сельскохозяйственной продукции, сырья и продовольстви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 10 812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 421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 421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 421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 10 812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 421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 421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 421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Экспорт продукции агропромышленного комплекса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8 8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58 963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0 282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2 083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Экспорт продукции агропромышленного комплекса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8 T2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8 963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 282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083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ая поддержка аккредитации ветеринарных лабораторий в национальной системе аккредита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8 T2 525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083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8 T2 525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083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ая поддержка стимулирования увеличения производства масличных культур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8 T2 525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737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8 T2 525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737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в области мелиорации земель сельскохозяйственного назначени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8 T2 556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 452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8 T2 556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 452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в области мелиорации земель сельскохозяйственного назначения за счет средств областного бюджет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8 T2 944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773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 282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8 T2 944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773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 282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Создание системы поддержки фермеров и развитие сельской коопераци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8 9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6 458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2 641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2 807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Создание системы поддержки фермеров и развитие сельской коопераци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9 I7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 458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 641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2 807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здание системы поддержки фермеров и развитие сельской кооперации (Субсидии на предоставление грантов Агростартап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9 I7 54801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 805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8 778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 182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9 I7 54801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 805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8 778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 182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здание системы поддержки фермеров и развитие сельской кооперации (Субсидии на возмещение части затрат на развитие сельскохозяйственных потребительских кооперативов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9 I7 54802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527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738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5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9 I7 54802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527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738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5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здание системы поддержки фермеров и развитие сельской кооперации (Субсидии на возмещение части затрат на обеспечение деятельности центра компетенций в сфере сельскохозяйственной кооперации и поддержки фермеров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9 I7 54803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25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25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25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9 I7 54803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25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25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25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осударственная программа «Энергосбережение и повышение энергетической эффективности в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9 0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2 57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 28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Энергосбережение и развитие рынка газомоторного топлива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9 1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0 27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 28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еализация проектов по строительству автомобильных газонаполнительных компрессорных станций на территории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1 0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 99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ещение затрат хозяйствующим субъектам, связанных с реализацией проектов по строительству автомобильных газонаполнительных компрессорных станц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1 01 946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 99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1 01 946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 99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еревод транспортных средств на использование компримированного природного газа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1 02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28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28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ещение затрат хозяйствующим субъектам, связанных с переводом транспортных средств на использование компримированного природного газ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1 02 946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28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28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1 02 946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28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28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Развитие и использование возобновляемых источников энерги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9 2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3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роведение научно-исследовательских работ в сфере энергосбережения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2 0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3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проведения научно-исследовательских работ в сфере энергосбережени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2 01 923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3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2 01 923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3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осударственная программа «Реализация региональной политики в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0 0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461 434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512 443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523 797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Развитие кадровой политики на государственной гражданской службе в органах исполнительной власти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0 1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 704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оритетный проект Оренбургской области «Профессиональное развитие государственных гражданских и муниципальных служащих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1 П6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704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фессиональное развитие государственных гражданских служащих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1 П6 923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704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1 П6 923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704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Реализация государственной национальной политики в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0 2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 385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651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651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оритетный проект Оренбургской области «Гармонизация межэтнических и межконфессиональных отношений в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2 П7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385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1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1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по укреплению единства российской нации и этнокультурному развитию народов России за счет средств областного бюджет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2 П7 947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55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2 П7 947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55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2 П7 R51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230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1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1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2 П7 R51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230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1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1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Развитие системы социологического мониторинга оценки эффективности деятельности органов местного самоуправления городских округов и муниципальных районов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0 3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225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рганизация и проведение социологических исследований в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3 0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25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и проведение социологических исследований в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3 01 948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25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3 01 948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25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Обеспечение управления Оренбургской областью в условиях военного времен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0 4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управления Оренбургской областью в условиях военного времен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4 0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управления Оренбургской областью в условиях военного времен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4 01 902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4 01 902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Осуществление финансово-хозяйственного, организационно-технического, правового, документационного, аналитического и информационного обеспечения исполнения полномочий Губернатора и Правительства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0 5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439 927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496 792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508 145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деятельности аппарата Губернатора и Правительства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0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9 478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6 197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5 559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01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9 478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6 197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5 559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01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1 035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7 576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6 937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01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993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71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71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01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01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проведения губернаторских приемов, приемов и обслуживания делегаций и отдельных лиц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02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554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587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587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проведению губернаторских приемов, приемов и обслуживания делегаций и отдельных лиц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02 901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554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587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587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02 901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554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587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587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осуществления полномочий по составлению (изменению) списков кандидатов в присяжные заседатели федеральных судов общей юрисдикции в Российской Федераци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04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87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72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177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04 512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87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72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177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04 512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87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72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177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осуществления полномочий сельских старост в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07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5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5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5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пенсационные выплаты, связанные с осуществлением деятельности сельских старос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07 924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5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5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5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07 924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5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5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5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рганизация административно-хозяйственного, автотранспортного обеспечения органов государственной власти Оренбургской области и представление интересов Оренбургской области в федеральных органах государственной власти Российской Федерации и иных организациях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08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8 930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7 058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7 696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органов государственной власти и отдельных учрежден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08 722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8 930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7 058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7 696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08 722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3 398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7 553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7 553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08 722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2 567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5 689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6 327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08 722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3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1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1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08 722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692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524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524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09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 709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 767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 283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городских округов и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09 511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 709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 767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 283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09 511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 709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 767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 283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Государственная регистрация актов гражданского состояния в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1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9 846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2 367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 300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(содержание центрального аппарата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10 59301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448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839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771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10 59301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811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324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324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10 59301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633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511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444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10 59301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(субвенции бюджетам городских округов и муниципальных районов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10 59302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 054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 528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 528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10 59302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 054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 528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 528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(осуществление мероприятий по переводу в электронную форму книг государственной регистрации актов гражданского состояния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10 59303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 743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10 59303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850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10 59303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893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переданных полномочий Российской Федерации по государственной регистрации актов гражданского состояния за счет средств резервного фонда Правительства Российской Федера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10 5930F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6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10 5930F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6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деятельности мировых судей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1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5 282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7 487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7 487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11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761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53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53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11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661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53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53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11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аппарата мировых судей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11 100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7 021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1 919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1 919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11 100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6 547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1 439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1 439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11 100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3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териально-техническое и хозяйственное обеспечение деятельности мировых судей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11 719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 499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7 413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7 413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11 719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210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 662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 662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11 719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9 921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5 562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5 562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11 719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7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8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8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еализация антикоррупционной политики в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12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027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472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472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12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027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472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472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12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929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585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585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12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98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886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886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реализации региональной и информационной политики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14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 411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 082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 082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14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 411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 082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 082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14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 463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 802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 802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14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948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28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28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Поддержка общественных инициатив и развитие институтов гражданского общества в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0 7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192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оздание условий для расширения участия институтов гражданского общества в решении проблем социально-экономического развития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7 0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92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здание условий для расширения участия институтов гражданского общества в решении проблем социально-экономического развития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7 01 947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92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7 01 947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92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осударственная программа «Профилактика терроризма и его идеологии на территории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1 0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67 642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4 956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4 972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Монтаж и модернизация систем контроля и управлением доступом государственных организаций и учреждений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0 0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55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387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нтаж и модернизация систем контроля и управлением доступом государственных организаций и учреждений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0 01 943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55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387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0 01 943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8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387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0 01 943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16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0 02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 250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 209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 172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0 02 943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 250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 209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 172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0 02 943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73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0 02 943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5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0 02 943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0 02 943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9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0 02 943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 603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 724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 192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0 02 943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39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0 02 943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0 02 943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5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0 02 943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0 02 943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8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0 02 943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236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236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0 02 943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3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3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0 02 943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0 02 943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0 02 943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роведение лекций, бесед и других мероприятий, направленных на профилактику терроризма и распространения его идеологи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0 03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307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015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5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мероприятий по профилактике распространения идеологии терроризма в молодежной среде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0 03 943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307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015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5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0 03 943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5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0 03 943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232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85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5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роведение этнокультурных мероприятий в государственных организациях и учреждениях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0 04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5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мероприятий этнокультурной направленно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0 04 943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5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0 04 943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0 04 943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5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осударственная программа «Управление государственными финансами и государственным долгом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2 0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4 210 427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 050 676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 037 962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Создание организационных условий для составления и исполнения областного бюджета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2 1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 079 576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54 015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45 215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рганизация составления и исполнения областного бюджета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1 0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2 191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4 369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5 569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1 01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5 160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7 497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8 697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1 01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4 459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 484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 684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1 01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14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14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14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мии и гранты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1 01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1 01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5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5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5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ециальные расходы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1 01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401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 714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 714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органов государственной власти и отдельных учрежден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1 01 722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961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888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888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1 01 722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790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718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718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1 01 722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20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20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20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1 01 722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централизованной бухгалтер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1 01 722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 069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 983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 983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1 01 722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952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 066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 066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1 01 722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7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7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табилизация финансовой ситуации и финансовое обеспечение непредвиденных расходов в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1 02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857 384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 646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 646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здание и использование средств резервного фонда Правительства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1 02 0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3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зервные средств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1 02 0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3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здание и использование средств резервного фонда Правительства Оренбургской области (мероприятия, связанные с профилактикой и устранением последствий распространения новой коронавирусной инфекции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1 02 0001V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06 019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зервные средств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1 02 0001V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06 019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здание и использование средств резервного фонда по чрезвычайным ситуациям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1 02 0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146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146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146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зервные средств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1 02 0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146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146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146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других обязательств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1 02 9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5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5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5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1 02 9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5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5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5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мероприятий по стабилизации финансовой ситуации в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1 02 935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88 719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ециальные расходы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1 02 935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88 719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Повышение финансовой самостоятельности местных бюджетов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2 2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 695 844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 132 228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 110 607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Выравнивание бюджетной обеспеченности муниципальных образований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2 0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637 56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843 376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843 376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городских округов и муниципальных районов на выравнивание бюджетной обеспеченно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2 01 800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065 056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270 872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270 872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2 01 800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065 056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270 872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270 872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районов на выполнение полномочий Оренбургской области по предоставлению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2 01 800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72 504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72 504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72 504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2 01 800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72 504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72 504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72 504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2 02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8 284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8 852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7 231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2 02 501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 901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 904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921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2 02 501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 901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 904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921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городских округов и муниципальных районов на поддержку мер по обеспечению сбалансированности бюджет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2 02 800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3 905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6 895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1 272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2 02 800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3 905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6 895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1 272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диная субвенция бюджетам городских округов и муниципальных районов на осуществление отдельных государственных полномоч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2 02 809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4 478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 053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 038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2 02 809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4 478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 053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 038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Управление государственным долгом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2 3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223 794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395 058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399 615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служивание государственного долга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3 02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18 794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90 058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94 615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центные платежи по государственному внутреннему долгу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3 02 600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7 691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51 264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58 131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служивание государственного долга субъекта Российской Федера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3 02 600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7 691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51 264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58 131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центные платежи по государственному внешнему долгу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3 02 600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 103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 794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 484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служивание государственного долга субъекта Российской Федера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3 02 600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 103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 794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 484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Исполнение обязательств, связанных с осуществлением государственных заимствований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3 03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нение обязательств, связанных с осуществлением государственных заимствований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3 03 6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3 03 6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Повышение эффективности бюджетных расходов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2 4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46 076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7 27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9 667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овышение эффективности распределения бюджетных средств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4 0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 112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 27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 667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вышение уровня технической оснащенности органов, задействованных в бюджетном процессе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4 01 925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 112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 27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 667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4 01 925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 112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 27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 667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овышение эффективности бюджетных расходов муниципальных образований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4 06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мирование победителей Всероссийского конкурса «Лучшая муниципальная практика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4 06 539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4 06 539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мирование победителей Всероссийского конкурса «Лучшая муниципальная практика» за счет средств резервного фонда Президента Российской Федера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4 06 5399R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4 06 5399R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оритетный проект Оренбургской области «Вовлечение жителей муниципальных образований Оренбургской области в процесс выбора и реализации проектов развития общественной инфраструктуры, основанных на местных инициативах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4 П5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 963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реализацию проектов развития общественной инфраструктуры, основанных на местных инициативах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4 П5 809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 963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4 П5 809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 963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Организация и осуществление внутреннего государственного финансового контроля в финансово-бюджетной сфере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2 5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65 135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62 104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62 856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рганизация и осуществление внутреннего государственного финансового контроля в финансово-бюджетной сфере за соблюдением бюджетного законодательства, иных нормативных правовых актов, регулирующих бюджетные правоотношения, и в сфере закупок для обеспечения нужд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5 02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 135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 104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 856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5 02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 135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 104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 856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5 02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 920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 508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 259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5 02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4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6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6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5 02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осударственная программа «Стимулирование развития жилищного строительства в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3 0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111 168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041 258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76 194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Комплексное освоение и развитие территорий в целях жилищного строительства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3 1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2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6 328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Жилье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1 F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 328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1 F1 4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 328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ые инвести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1 F1 4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1 F1 4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 528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Развитие системы градорегулирования в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3 3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2 919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1 166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1 166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казание содействия муниципальным образованиям в подготовке документов в области градостроительной деятельно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3 0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927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3 01 8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927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3 01 8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927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казание содействия муниципальным образованиям в подготовке документов для внесения сведений в Единый государственный реестр недвижимо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3 02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444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софинансирование расходов по подготовке документов для внесения в Единый государственный реестр недвижимости сведений о границах муниципальных образований, границах населенных пунктов, территориальных зонах, зонах с особыми условиями использования территор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3 02 808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444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3 02 808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444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азработка проектов в области градостроительной деятельности для нужд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3 03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4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3 03 4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4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ые инвести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3 03 4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4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деятельности органа исполнительной власти в сфере архитектуры и пространственно-градостроительного развития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3 04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993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816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816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3 04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993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816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816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3 04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350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310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310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3 04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2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5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5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3 4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05 345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20 690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20 690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Финансовое обеспечение деятельности органа исполнительной власти и выполнения государственного задания учреждением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4 0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5 345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0 690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0 690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4 01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6 176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5 818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5 818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4 01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 525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 948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 948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4 01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8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85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85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4 01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4 01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5 331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8 209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8 209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4 01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731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424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424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азание государственных услуг (выполнение работ) в сфере строительства и капитального ремонт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4 01 724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169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 871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 871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4 01 724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169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 871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 871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Развитие ипотечного жилищного кредитования в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3 5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 808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 983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 983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оддержка ипотечного жилищного кредитования населения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5 0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808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983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983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нуждающимся в улучшении жилищных условий гражданам на уплату первоначального взноса при получении ипотечного жилищного кредита или его ч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5 01 205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808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983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983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5 01 205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808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983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983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Переселение граждан из аварийного жилищного фонда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3 6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75 611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28 453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35 373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ереселение граждан из домов блокированной застройки, признанных аварийными до 1 января 2017 года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6 02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 770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по переселению граждан из домов блокированной застройки, признанных аварийными до 1 января 2017 год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6 02 814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 770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6 02 814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 770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ереселение граждан из жилых домов, признанных аварийными после 1 января 2017 года, находящихся под угрозой обрушения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6 03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по переселению граждан из жилых домов, признанных аварийными после 1 января 2017 года, находящихся под угрозой обрушени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6 03 814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6 03 814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ереселение граждан из жилых домов, признанных аварийными после 1 января 2017 года, расположенных на территории исторического поселения регионального значения город Оренбург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6 04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 253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по переселению граждан из жилых домов, признанных аварийными после 1 января 2017 года, расположенных на территории исторического поселения регионального значения город Оренбург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6 04 814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 253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6 04 814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 253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6 F3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2 588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8 453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 373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6 F3 67483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1 859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8 224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6 F3 67483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1 859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8 224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6 F3 67484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729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229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 373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6 F3 67484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729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229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 373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Обеспечение жильем молодых семей в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3 7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97 282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05 637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09 981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Улучшение жилищных условий молодых семей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7 0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7 149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5 504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9 848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нуждающимся в улучшении жилищных условий молодым семьям на оплату части первоначального взноса при получении ипотечного жилищного кредит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7 01 211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 930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 310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 310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7 01 211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 930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 310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 310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нуждающимся в улучшении жилищных условий молодым семьям на погашение части стоимости жилья в случае рождения (усыновления) ребенк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7 01 211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494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345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345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7 01 211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494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345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345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7 01 R49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2 724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2 848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7 192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7 01 R49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2 724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2 848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7 192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реализации подпрограммы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7 02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3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3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3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организационно-методических мероприят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7 02 914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3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3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3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7 02 914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3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3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3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осударственная программа «Содействие созданию новых мест с целью ликвидации второй смены в общеобразовательных организациях Оренбургской области в соответствии с прогнозируемой потребностью и современными условиями обучения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4 0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218 441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667 389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092 591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Благоустройство зданий государственных и муниципальных образовательных организаций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0 0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 656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7 178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0 01 R25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 656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7 178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0 01 R25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 656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7 178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Современная школа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0 E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9 785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90 210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92 591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0 E1 523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5 673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0 E1 523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5 673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дернизация инфраструктуры общего образования в отдельных субъектах Российской Федера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0 E1 523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6 400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5 037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0 E1 523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6 400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5 037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здание новых мест в общеобразовательных организациях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0 E1 552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8 324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8 257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5 113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0 E1 552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8 324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8 257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5 113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0 E1 8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6 973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1 472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7 741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0 E1 8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6 973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1 472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7 741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развитие инфраструктуры общего и дополнительного образования посредством капитального ремонта зданий муниципальных образовательных организац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0 E1 808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 413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5 442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9 737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0 E1 808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 413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5 442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9 737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осударственная программа «Патриотическое воспитание и допризывная подготовка граждан в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5 0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2 686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5 421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8 308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Военно-патриотическое воспитание и допризывная подготовка граждан (молодежи), развитие практики шефства воинских частей над образовательными организациям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0 0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491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450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450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и проведение мероприятий в сфере патриотического воспитания и допризывной подготовки молодежи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0 01 723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106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966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966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0 01 723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106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966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966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, направленные на развитие и поддержку российского казачеств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0 01 936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4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4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4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0 01 936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4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4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4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0 01 936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овершенствование форм и методов работы по патриотическому воспитанию граждан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0 03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947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856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856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гражданско-патриотической, историко-патриотической и культурно-патриотической направленно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0 03 936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76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57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57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0 03 936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0 03 936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1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307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7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0 03 936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мероприятий, посвященных воинской славе и памятным датам Росс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0 03 942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1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99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99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0 03 942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1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99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99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азвитие волонтерского движения как важного элемента системы патриотического воспитания молодеж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0 04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держка детских и молодежных общественных организаций патриотической направленно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0 04 936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0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0 04 936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0 04 936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5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Увековечение памяти погибших при защите Отечества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0 06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247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13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федеральной целевой программы «Увековечение памяти погибших при защите Отечества на 2019-2024 годы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0 06 R29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247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13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0 06 R29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247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13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осударственная программа «Формирование комфортной городской среды в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6 0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84 616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64 740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89 537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ространственное развитие территорий населенных пунктов и формирование рациональной планировочной структуры городов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0 02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1 3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3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3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я автономной некоммерческой организации «Центр развития архитектурной деятельности, градостроительства и благоустройства Оренбургской области» на финансовое обеспечение деятельности, связанной с организацией и реализацией мероприятий по развитию и благоустройству городской среды на территории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0 02 946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1 3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3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3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0 02 946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1 3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3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3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0 F2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3 316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3 440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8 237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0 F2 542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 5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0 F2 542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 5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0 F2 555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2 379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6 373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2 203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0 F2 555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2 379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6 373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2 203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софинансирование программ формирования современной городской среды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0 F2 810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69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 066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 033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0 F2 810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69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 066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 033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победителям Всероссийского конкурса лучших проектов создания комфортной городской среды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0 F2 813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267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0 F2 813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267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осударственная программа «Комплексное развитие сельских территорий Оренбургской обла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7 0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095 404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65 510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89 805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Создание условий для обеспечения доступным и комфортным жильем сельского населения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7 1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4 679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4 205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4 716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Улучшение жилищных условий граждан, проживающих на сельских территориях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1 0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 679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205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 716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на строительство (приобретение) жилья гражданам, проживающим в сельской местно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1 01 204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495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589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1 01 204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495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589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1 01 R57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 679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709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26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1 01 R57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 679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709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26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Развитие рынка труда (кадрового потенциала) на сельских территориях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7 2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73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61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876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казание содействия сельскохозяйственным товаропроизводителям в обеспечении квалифицированными специалистам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2 0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2 01 R57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2 01 R57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ривлечение студентов к прохождению производственной практик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2 02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5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33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59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2 02 R57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5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33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59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2 02 R57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5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33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59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Создание и развитие инфраструктуры на сельских территориях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7 3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010 251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39 243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53 212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азвитие газификации в сельской местно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3 01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616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3 01 8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8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3 01 8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8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3 01 R57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148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3 01 R57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148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азвитие водоснабжения в сельской местност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3 02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2 095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551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5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3 02 8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9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4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5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3 02 8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9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4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5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3 02 R57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9 905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151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3 02 R57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9 905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151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азвитие сети автомобильных дорог, ведущих к общественно значимым объектам сельских населенных пунктов, расположенных на сельских территориях, объектам производства и переработки продукции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3 03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8 302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2 44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3 071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3 03 4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486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44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ые инвести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3 03 4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486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44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транспортной инфраструктуры на сельских территориях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3 03 R37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9 816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2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6 071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ые инвести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3 03 R37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9 816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2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6 071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Благоустройство сельских территорий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3 04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513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252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525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3 04 R57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513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252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525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3 04 R57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513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252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525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овременный облик сельских территорий»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3 05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1 722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3 05 8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335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3 05 8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097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3 05 8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64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3 05 8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73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3 05 R57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 387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3 05 R57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4 941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3 05 R57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8 245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3 05 R57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2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7 0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31 548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56 500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93 592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уководство и управление в сфере установленных функций органов государственной власти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1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 937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5 784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3 508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сшее должностное лицо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1 00 1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281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633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633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1 00 1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281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633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633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1 00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5 856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4 705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2 429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1 00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 582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 348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 597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1 00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845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854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854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1 00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 061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 834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 834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1 00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2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88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88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1 00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1 00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269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 356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 924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1 00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1 00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986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733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640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1 00 100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968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30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31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це-губернаторы и заместители председателя Правительства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1 00 100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359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883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883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1 00 100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359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883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883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седатель Законодательного Собрания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1 00 100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214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546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546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1 00 100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214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546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546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путаты Законодательного Собрания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1 00 100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705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 562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 562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1 00 100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705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 562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 562,1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лены Избирательной комиссии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1 00 100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869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093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093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1 00 100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869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093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093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уководитель Счетной палаты Оренбургской области и его заместител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1 00 100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12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425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425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1 00 100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12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425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425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олномоченный по правам ребенка в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1 00 100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22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838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838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1 00 1009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22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838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838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а на имущество организац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1 00 939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1 00 939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1 00 9394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2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975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997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997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депутатов Государственной Думы и их помощников в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2 00 514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30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862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862,2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2 00 514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941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967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967,7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2 00 514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688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894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894,5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членов Совета Федерации и их помощников в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2 00 514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345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134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134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2 00 514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845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634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634,8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2 00 514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выборов (голосований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3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2 000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5 522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890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содействия Избирательной комиссии Оренбургской области в реализации ее полномочий по подготовке и проведению выборов всех уровне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3 00 944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298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890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890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3 00 944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298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890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890,9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выборов в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3 00 944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30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 631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ециальные расходы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3 00 944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30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 631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3 W0 585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2 714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ециальные расходы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3 W0 585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908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3 W0 585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4 806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нансовое обеспечение мероприятий по выплатам членам избирательных комиссий за условия работы, связанные с обеспечением санитарно-эпидемиологической безопасности при подготовке и проведении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3 W0 585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 635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ециальные расходы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3 W0 585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 635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азание содействия в подготовке проведения общероссийского голосования, а также в информировании граждан Российской Федерации о такой подготовке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3 W0 948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2 321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ециальные расходы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3 W0 948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2 321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мероприятия в рамках управленческой деятельно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4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643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157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157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Общественной палаты Оренбургской области и Уполномоченного по правам ребенка в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4 00 7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693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453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453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4 00 7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393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961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961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4 00 7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5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0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0,6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4 00 7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124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921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921,4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общественной и социальной направленности Законодательного Собрания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4 00 900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7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26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26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4 00 900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7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мии и гранты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4 00 9003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ставительские расходы Законодательного Собрания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4 00 901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2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4 00 901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2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мероприятий, связанных с присвоением наград Оренбургской области и наград органов государственной власти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4 00 924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331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458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458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мии и гранты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4 00 924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331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458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458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содействия Законодательному Собранию Оренбургской области в реализации его полномочи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4 00 944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158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51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51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4 00 944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158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51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51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непрограммные мероприяти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7 00 000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992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38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38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других обязательств Оренбургской област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7 00 9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992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38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38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7 00 9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7 00 9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7 00 9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7 00 9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7 00 9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7 00 9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38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38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38,3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7 00 9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7 00 9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1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7 00 9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7 00 9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7 00 900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Условно утвержденные расходы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250 00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 500 000,0</w:t>
            </w:r>
          </w:p>
        </w:tc>
      </w:tr>
      <w:tr>
        <w:trPr>
          <w:trHeight w:val="23" w:hRule="atLeast"/>
          <w:cantSplit w:val="true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ИТОГО РАСХОД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7 378 172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7 215 513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6 590 846,5</w:t>
            </w:r>
          </w:p>
        </w:tc>
      </w:tr>
    </w:tbl>
    <w:p>
      <w:pPr>
        <w:pStyle w:val="Style18"/>
        <w:ind w:firstLine="1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992" w:right="567" w:gutter="0" w:header="709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36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b/>
      <w:bCs/>
      <w:szCs w:val="28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b/>
      <w:bCs/>
      <w:szCs w:val="28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b/>
      <w:bCs/>
      <w:szCs w:val="28"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szCs w:val="28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szCs w:val="28"/>
    </w:rPr>
  </w:style>
  <w:style w:type="paragraph" w:styleId="Xl71">
    <w:name w:val="xl71"/>
    <w:basedOn w:val="Normal"/>
    <w:qFormat/>
    <w:pPr>
      <w:spacing w:before="280" w:after="280"/>
      <w:textAlignment w:val="top"/>
    </w:pPr>
    <w:rPr>
      <w:szCs w:val="28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b/>
      <w:bCs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b/>
      <w:bCs/>
      <w:szCs w:val="28"/>
    </w:rPr>
  </w:style>
  <w:style w:type="paragraph" w:styleId="Xl74">
    <w:name w:val="xl74"/>
    <w:basedOn w:val="Normal"/>
    <w:qFormat/>
    <w:pPr>
      <w:spacing w:before="280" w:after="280"/>
      <w:textAlignment w:val="top"/>
    </w:pPr>
    <w:rPr>
      <w:b/>
      <w:bCs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b/>
      <w:bCs/>
      <w:szCs w:val="28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Cs w:val="28"/>
    </w:rPr>
  </w:style>
  <w:style w:type="paragraph" w:styleId="Xl77">
    <w:name w:val="xl77"/>
    <w:basedOn w:val="Normal"/>
    <w:qFormat/>
    <w:pPr>
      <w:spacing w:before="280" w:after="280"/>
      <w:jc w:val="center"/>
      <w:textAlignment w:val="top"/>
    </w:pPr>
    <w:rPr>
      <w:szCs w:val="28"/>
    </w:rPr>
  </w:style>
  <w:style w:type="paragraph" w:styleId="Xl78">
    <w:name w:val="xl78"/>
    <w:basedOn w:val="Normal"/>
    <w:qFormat/>
    <w:pPr>
      <w:spacing w:before="280" w:after="280"/>
      <w:jc w:val="center"/>
      <w:textAlignment w:val="top"/>
    </w:pPr>
    <w:rPr>
      <w:b/>
      <w:bCs/>
      <w:szCs w:val="28"/>
    </w:rPr>
  </w:style>
  <w:style w:type="paragraph" w:styleId="Xl79">
    <w:name w:val="xl79"/>
    <w:basedOn w:val="Normal"/>
    <w:qFormat/>
    <w:pPr>
      <w:spacing w:before="280" w:after="280"/>
      <w:jc w:val="center"/>
      <w:textAlignment w:val="top"/>
    </w:pPr>
    <w:rPr>
      <w:b/>
      <w:bCs/>
      <w:szCs w:val="28"/>
    </w:rPr>
  </w:style>
  <w:style w:type="paragraph" w:styleId="Xl80">
    <w:name w:val="xl80"/>
    <w:basedOn w:val="Normal"/>
    <w:qFormat/>
    <w:pPr>
      <w:spacing w:before="280" w:after="280"/>
      <w:jc w:val="center"/>
    </w:pPr>
    <w:rPr>
      <w:szCs w:val="28"/>
    </w:rPr>
  </w:style>
  <w:style w:type="paragraph" w:styleId="Xl81">
    <w:name w:val="xl81"/>
    <w:basedOn w:val="Normal"/>
    <w:qFormat/>
    <w:pPr>
      <w:spacing w:before="280" w:after="280"/>
      <w:jc w:val="right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</w:pBdr>
      <w:shd w:fill="FFFF00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  <w:u w:val="single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24"/>
      <w:szCs w:val="24"/>
      <w:u w:val="single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spacing w:before="280" w:after="280"/>
      <w:jc w:val="right"/>
    </w:pPr>
    <w:rPr>
      <w:rFonts w:ascii="Arial" w:hAnsi="Arial" w:cs="Arial"/>
      <w:sz w:val="20"/>
    </w:rPr>
  </w:style>
  <w:style w:type="paragraph" w:styleId="Xl100">
    <w:name w:val="xl100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03">
    <w:name w:val="xl103"/>
    <w:basedOn w:val="Normal"/>
    <w:qFormat/>
    <w:pPr>
      <w:spacing w:before="280" w:after="280"/>
    </w:pPr>
    <w:rPr>
      <w:rFonts w:ascii="Arial" w:hAnsi="Arial" w:cs="Arial"/>
      <w:sz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0:21:00Z</dcterms:created>
  <dc:creator>User</dc:creator>
  <dc:description/>
  <cp:keywords/>
  <dc:language>en-US</dc:language>
  <cp:lastModifiedBy>Мединская Н С</cp:lastModifiedBy>
  <cp:lastPrinted>2020-12-17T19:23:00Z</cp:lastPrinted>
  <dcterms:modified xsi:type="dcterms:W3CDTF">2020-12-17T13:37:00Z</dcterms:modified>
  <cp:revision>11</cp:revision>
  <dc:subject/>
  <dc:title>Приложение 6</dc:title>
</cp:coreProperties>
</file>